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2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A ROK 2019 – STUDIE PROVEDITELNOSTI, IRÁK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 xml:space="preserve">Studie proveditelnost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„</w:t>
      </w:r>
      <w:r>
        <w:rPr>
          <w:rFonts w:cs="Calibri" w:ascii="Calibri" w:hAnsi="Calibri"/>
          <w:b/>
          <w:bCs/>
          <w:color w:val="808080"/>
          <w:sz w:val="40"/>
          <w:szCs w:val="40"/>
        </w:rPr>
        <w:t>název společnosti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30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mě/kraj/ lokalita, v níž je projekt realizován. V případě více zemí vypište všechny země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měsíc / 20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ýše požadované dot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19:……….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lkové náklady projektu:  ………. 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Spolufinancování: ………. Kč ……. 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 – vyplňte, pouze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7.6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mě/kraj/ lokalita, v níž je projekt realizován. V případě více zemí vypište všechny země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měsíc / 2019 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ýše požadované do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19:……….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lkové náklady projektu:  ………. 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Spolufinancování: ………. Kč ……. % 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 – vyplňte, pouze pokud jsou zapoje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opis dlouhodobých cílů projektu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V popisu představte kroky, které povedou k dosažení dlouhodobých cílů projektu. Specifikujte unikátnost Vaší technologie/know-how a stanovte, proč by právě Vaše technologie měla být přenesena na rozvojový trh. </w:t>
            </w:r>
          </w:p>
        </w:tc>
      </w:tr>
      <w:tr>
        <w:trPr>
          <w:trHeight w:val="136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in. 200 slov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Rozvojový dopad projektu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ysvětlete, jak přispěje Vaše technologie a know-how k rozvoji regionu. Stanovte, které cíle udržitelného rozvoje (SDGs) bude projekt naplňovat a jaký bude mít projekt dopad na cílové skupiny.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Finanční udržitelnost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Specifikujte, jak bude projekt krátkodobě i dlouhodobě financován. Popište Váš obchodní model. Stanovte, zda budete využívat komerční úvěr, garanci, pojištění etc. Popište případné investory.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Příjemci projektu </w:t>
            </w:r>
          </w:p>
          <w:p>
            <w:pPr>
              <w:pStyle w:val="Normal"/>
              <w:ind w:left="-33" w:hanging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U Studie proveditelnosti popište přímé cílové skupiny, tj. jednotlivce a skupiny obyvatel přímo ovlivněné výstupy projektu. </w:t>
            </w:r>
          </w:p>
        </w:tc>
      </w:tr>
      <w:tr>
        <w:trPr>
          <w:trHeight w:val="67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novte možná rizika projektu a možnosti jejich ošetření.</w:t>
            </w:r>
          </w:p>
        </w:tc>
      </w:tr>
      <w:tr>
        <w:trPr>
          <w:trHeight w:val="124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také postup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Popis partnerů (pokud jsou zapojeni)</w:t>
            </w:r>
          </w:p>
        </w:tc>
      </w:tr>
      <w:tr>
        <w:trPr>
          <w:trHeight w:val="7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řehled aktivit projektu. Rozepište jednotlivé dílčí kroky, které povedou k naplnění krátkodobých a dlouhodobých cílů projektu. 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1 - Pracovní plán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ální zajištění</w:t>
            </w:r>
          </w:p>
        </w:tc>
      </w:tr>
      <w:tr>
        <w:trPr>
          <w:trHeight w:val="111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Žadatel musí mít v týmu alespoň jednu osobu dostatečně kvalifikovanou (vzdělání a praxe) v daném oboru podnikání. V případě potřeby je možno CV přiložit k žádosti zvlášť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10. Ověření principu dodatečnosti (angl. „additionality“)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lnění principu dodatečnosti je nezbytnou podmínkou pro přidělení dotace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3:00Z</dcterms:created>
  <dc:creator>naprstek</dc:creator>
  <dc:description/>
  <cp:keywords/>
  <dc:language>en-US</dc:language>
  <cp:lastModifiedBy>Bednarova Dita</cp:lastModifiedBy>
  <dcterms:modified xsi:type="dcterms:W3CDTF">2019-02-11T12:36:00Z</dcterms:modified>
  <cp:revision>27</cp:revision>
  <dc:subject/>
  <dc:title>Příloha III – IDENTIFIKAČNÍ FORMULÁŘ HUMANITÁRNÍ PROJEKTU</dc:title>
</cp:coreProperties>
</file>