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ROK 2020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 xml:space="preserve">specifikujte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 xml:space="preserve">Studie proveditelnosti nebo Podnikatelský plá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FF0000"/>
          <w:sz w:val="40"/>
          <w:szCs w:val="40"/>
        </w:rPr>
        <w:t>název společnosti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30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mě/kraj/ lokalita, v níž je projekt realizován. V případě více zemí vypište všechny země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měsíc / 20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še požadované dot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20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lkové náklady projektu:  ………. 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Spolufinancování: ………. Kč …….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,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7.6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mě/kraj/ lokalita, v níž je projekt realizován. V případě více zemí vypište všechny země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měsíc / 2020 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še požadované do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20:………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lkové náklady projektu:  ………. 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polufinancování: ………. Kč ……. %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, pouze pokud jsou zapoj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 Uveďte například, zda a jak projekt přispívá ke zkvalitnění hodnotových řetězců, zlepšení enviromentálních/sociálních standardů (například aplikaci standardů ILO - Inernational Labour Organisation)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61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Popište konečné příjemce projektu, tj. jednotlivce a skupiny obyvatel/partnerů využívající dlouhodobé pozitivní dopady vašeho podnikatelského záměru.</w:t>
              <w:tab/>
            </w:r>
          </w:p>
        </w:tc>
      </w:tr>
      <w:tr>
        <w:trPr>
          <w:trHeight w:val="173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73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14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řehled aktivit projektu a milníků. Rozepište jednotlivé dílčí kroky, které povedou k naplnění jednotlivých milníků projektu a jeho dlouhodobých cílů. (viz. Příloha č. 1 Harmonogram). Uveďte zdroj ověření splnění jednotlivých milníků (předávací protokoly, prezenční listiny, smlouvy uzavřené s partnery, memoranda, přísliby úvěru apod. dle povahy jednotlivých milníků). </w:t>
            </w:r>
          </w:p>
        </w:tc>
      </w:tr>
      <w:tr>
        <w:trPr>
          <w:trHeight w:val="29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Uveďte detailní popis hlavních aktivit potřebných pro realizaci jednotlivých milníků, včetně jejich rozsahu, trvání (ve shodě s Přílohou 1 - Pracovní plán)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8945</wp:posOffset>
                      </wp:positionV>
                      <wp:extent cx="5786120" cy="12071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6120" cy="120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0"/>
                                    <w:gridCol w:w="2205"/>
                                    <w:gridCol w:w="2205"/>
                                    <w:gridCol w:w="1912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(např. služební cesta, školení aj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(např. MoU, 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808080"/>
                                            <w:sz w:val="18"/>
                                            <w:szCs w:val="18"/>
                                          </w:rPr>
                                          <w:t>uzavření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 smlouvy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808080"/>
                                            <w:sz w:val="18"/>
                                            <w:szCs w:val="18"/>
                                          </w:rPr>
                                          <w:t>, dojednaní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 obchodní partnerství aj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doložení dosažených milníků, např. uzavřené smlouvy, uzavřená memoranda apo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časová specifikace jednotlivých aktivit a dosažených milníků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6pt;height:95.05pt;mso-wrap-distance-left:0pt;mso-wrap-distance-right:7.05pt;mso-wrap-distance-top:0pt;mso-wrap-distance-bottom:0pt;margin-top:3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205"/>
                              <w:gridCol w:w="2205"/>
                              <w:gridCol w:w="191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(např. služební cesta, školení aj.) 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(např. MoU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uzavření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 smlouv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, dojednaní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 obchodní partnerství aj.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doložení dosažených milníků, např. uzavřené smlouvy, uzavřená memoranda apod.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časová specifikace jednotlivých aktivit a dosažených milník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3:00Z</dcterms:created>
  <dc:creator>naprstek</dc:creator>
  <dc:description/>
  <cp:keywords/>
  <dc:language>en-US</dc:language>
  <cp:lastModifiedBy>Jan Wikturna</cp:lastModifiedBy>
  <dcterms:modified xsi:type="dcterms:W3CDTF">2019-11-25T15:21:00Z</dcterms:modified>
  <cp:revision>5</cp:revision>
  <dc:subject/>
  <dc:title>Příloha III – IDENTIFIKAČNÍ FORMULÁŘ HUMANITÁRNÍ PROJEKTU</dc:title>
</cp:coreProperties>
</file>