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2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NA ROK 2020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 xml:space="preserve">Realizace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„</w:t>
      </w:r>
      <w:r>
        <w:rPr>
          <w:rFonts w:cs="Calibri" w:ascii="Calibri" w:hAnsi="Calibri"/>
          <w:b/>
          <w:bCs/>
          <w:color w:val="FF0000"/>
          <w:sz w:val="40"/>
          <w:szCs w:val="40"/>
        </w:rPr>
        <w:t>název společnosti</w:t>
      </w:r>
      <w:r>
        <w:rPr>
          <w:rFonts w:cs="Calibri" w:ascii="Calibri" w:hAnsi="Calibri"/>
          <w:b/>
          <w:bCs/>
          <w:color w:val="808080"/>
          <w:sz w:val="40"/>
          <w:szCs w:val="40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48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48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mě/kraj/ lokalita, v níž je projekt realizován. V případě více zemí vypište všechny země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20 /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še požadované dot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20:……….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2021:……….Kč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lkové náklady projektu:  ………. 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Spolufinancování: ………. Kč …….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 – vyplňte, pouze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2.25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mě/kraj/ lokalita, v níž je projekt realizován. V případě více zemí vypište všechny země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20 / 2021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še požadované do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20:……….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2021:……….Kč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lkové náklady projektu:  ………. 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polufinancování: ………. Kč ……. %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 – vyplňte, pouze pokud jsou zapoje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opis dlouhodobých cílů projekt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V popisu představte kroky, které povedou k dosažení dlouhodobých cílů projektu. Specifikujte unikátnost Vaší technologie/know-how a stanovte, proč by právě Vaše technologie měla být přenesena na rozvojový trh. </w:t>
            </w:r>
          </w:p>
        </w:tc>
      </w:tr>
      <w:tr>
        <w:trPr>
          <w:trHeight w:val="136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in. 200 slov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vojový dopad projektu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ysvětlete, jak přispěje Vaše technologie a know-how k rozvoji regionu. Stanovte, které cíle udržitelného rozvoje (SDGs) bude projekt naplňovat a jaký bude mít projekt dopad na cílové skupiny. Uveďte například, zda a jak projekt přispívá ke zkvalitnění hodnotových řetězců, zlepšení enviromentálních/sociálních standardů (například aplikaci standardů ILO - Inernational Labour Organisation).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Finanční udržitelnost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Specifikujte, jak bude projekt krátkodobě i dlouhodobě financován. Popište Váš obchodní model. Stanovte, zda budete využívat komerční úvěr, garanci, pojištění etc. Popište případné investory. </w:t>
            </w:r>
          </w:p>
        </w:tc>
      </w:tr>
      <w:tr>
        <w:trPr>
          <w:trHeight w:val="161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Příjemci projektu </w:t>
            </w:r>
          </w:p>
          <w:p>
            <w:pPr>
              <w:pStyle w:val="Normal"/>
              <w:ind w:left="-33" w:hanging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Popište konečné příjemce projektu, tj. jednotlivce a skupiny obyvatel/partnerů využívající dlouhodobé pozitivní dopady vašeho podnikatelského záměru.</w:t>
            </w:r>
          </w:p>
        </w:tc>
      </w:tr>
      <w:tr>
        <w:trPr>
          <w:trHeight w:val="1731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ovte možná rizika projektu a možnosti jejich ošetření.</w:t>
            </w:r>
          </w:p>
        </w:tc>
      </w:tr>
      <w:tr>
        <w:trPr>
          <w:trHeight w:val="173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Popis partnerů (pokud jsou zapojeni)</w:t>
            </w:r>
          </w:p>
        </w:tc>
      </w:tr>
      <w:tr>
        <w:trPr>
          <w:trHeight w:val="1721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řehled aktivit projektu a milníků. Rozepište jednotlivé dílčí kroky, které povedou k naplnění jednotlivých milníků projektu a jeho dlouhodobých cílů. (viz. Příloha č. 1 Harmonogram). Uveďte zdroj ověření splnění jednotlivých milníků (předávací protokoly, prezenční listiny, smlouvy uzavřené s partnery, memoranda, přísliby úvěru apod. dle povahy jednotlivých milníků).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1 - Pracovní plán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145</wp:posOffset>
                      </wp:positionV>
                      <wp:extent cx="5786120" cy="12071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6120" cy="120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0"/>
                                    <w:gridCol w:w="2205"/>
                                    <w:gridCol w:w="2205"/>
                                    <w:gridCol w:w="1912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(např. služební cesta, školení aj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Milník č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(např. MoU, 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808080"/>
                                            <w:sz w:val="18"/>
                                            <w:szCs w:val="18"/>
                                          </w:rPr>
                                          <w:t>uzavření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 smlouvy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808080"/>
                                            <w:sz w:val="18"/>
                                            <w:szCs w:val="18"/>
                                          </w:rPr>
                                          <w:t>, dojednaní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 obchodní partnerství aj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Zdroj ověř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doložení dosažených milníků, např. uzavřené smlouvy, uzavřená memoranda apod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Časové obdob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časová specifikace jednotlivých aktivit a dosažených milníků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Milník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Zdroj ověř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Časové obdob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6pt;height:95.05pt;mso-wrap-distance-left:0pt;mso-wrap-distance-right:7.05pt;mso-wrap-distance-top:0pt;mso-wrap-distance-bottom:0pt;margin-top:-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2205"/>
                              <w:gridCol w:w="2205"/>
                              <w:gridCol w:w="191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(např. služební cesta, školení aj.) 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ilník č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(např. MoU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uzavření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 smlouvy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, dojednaní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 obchodní partnerství aj.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droj ověř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doložení dosažených milníků, např. uzavřené smlouvy, uzavřená memoranda apod.)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Časové obdo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časová specifikace jednotlivých aktivit a dosažených milníků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ilník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droj ověř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Časové obdo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ální zajištění</w:t>
            </w:r>
          </w:p>
        </w:tc>
      </w:tr>
      <w:tr>
        <w:trPr>
          <w:trHeight w:val="111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Žadatel musí mít v týmu alespoň jednu osobu dostatečně kvalifikovanou (vzdělání a praxe) v daném oboru podnikání. V případě potřeby je možno CV přiložit k žádosti zvlášť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10. Ověření principu dodatečnosti (angl. „additionality“)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lnění principu dodatečnosti je nezbytnou podmínkou pro přidělení dotace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26:00Z</dcterms:created>
  <dc:creator>naprstek</dc:creator>
  <dc:description/>
  <cp:keywords/>
  <dc:language>en-US</dc:language>
  <cp:lastModifiedBy>Jan Wikturna</cp:lastModifiedBy>
  <dcterms:modified xsi:type="dcterms:W3CDTF">2019-11-25T15:45:00Z</dcterms:modified>
  <cp:revision>3</cp:revision>
  <dc:subject/>
  <dc:title>Příloha III – IDENTIFIKAČNÍ FORMULÁŘ HUMANITÁRNÍ PROJEKTU</dc:title>
</cp:coreProperties>
</file>