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 ROK 2019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ÁZE PŘÍPRAVY A REALIZACE, SÝRI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 xml:space="preserve">specifikujte Studie proveditelnosti / Realizac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název společnosti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4606"/>
      </w:tblGrid>
      <w:tr>
        <w:trPr>
          <w:trHeight w:val="90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ázev projektu v Č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jektu v AJ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Hlavní cíl projektu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emě/kraj/ lokalita, v níž je projekt realizován. V případě více zemí vypište všechny země.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zaháj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2019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2019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žadované dot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9:………. K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é náklady projektu:  ……….  K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</w:rPr>
              <w:t xml:space="preserve">Spolufinancování: ………. Kč ……. % </w:t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ealizátor projektu vč. odpovědného řešitele</w:t>
            </w:r>
            <w:r>
              <w:rPr>
                <w:rFonts w:cs="Calibri" w:ascii="Calibri" w:hAnsi="Calibri"/>
              </w:rPr>
              <w:t xml:space="preserve"> (jméno, adresa, kontakt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název, typ, poštovní a webová adresa; jméno a pozice odpovědného řešitele, telefon, mobil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Partnerská(é) instituce podílející se na projektu </w:t>
            </w:r>
            <w:r>
              <w:rPr>
                <w:rFonts w:cs="Calibri" w:ascii="Calibri" w:hAnsi="Calibri"/>
              </w:rPr>
              <w:t>(adresa, kontakty – vyplňte, pouze pokud jsou zapoje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název, typ, poštovní a webová adresa; stručná charakteristika, kontaktní osoba, telefon, mobil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U Studie proveditelnosti popište přímé cílové skupiny, tj. jednotlivce a skupiny obyvatel přímo ovlivněné výstupy projektu. U Realizace popište konečné příjemce projektu, tj. jednotlivce a skupiny obyvatel využívající dlouhodobé pozitivní dopady vašeho podnikatelského záměru.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řehled aktivit projektu. Rozepište jednotlivé dílčí kroky, které povedou k naplnění krátkodobých a dlouhodobých cílů projektu. 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1 - Pracovní plán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3:00Z</dcterms:created>
  <dc:creator>naprstek</dc:creator>
  <dc:description/>
  <cp:keywords/>
  <dc:language>en-US</dc:language>
  <cp:lastModifiedBy>Bednarova Dita</cp:lastModifiedBy>
  <dcterms:modified xsi:type="dcterms:W3CDTF">2019-02-11T12:29:00Z</dcterms:modified>
  <cp:revision>30</cp:revision>
  <dc:subject/>
  <dc:title>Příloha III – IDENTIFIKAČNÍ FORMULÁŘ HUMANITÁRNÍ PROJEKTU</dc:title>
</cp:coreProperties>
</file>