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3763736384"/>
      <w:bookmarkStart w:id="1" w:name="__Fieldmark__0_3763736384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3763736384"/>
      <w:bookmarkStart w:id="3" w:name="__Fieldmark__1_3763736384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3763736384"/>
      <w:bookmarkStart w:id="5" w:name="__Fieldmark__2_3763736384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3763736384"/>
      <w:bookmarkStart w:id="7" w:name="__Fieldmark__3_3763736384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3763736384"/>
      <w:bookmarkStart w:id="9" w:name="__Fieldmark__4_3763736384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3763736384"/>
      <w:bookmarkStart w:id="11" w:name="__Fieldmark__5_3763736384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3763736384"/>
      <w:bookmarkStart w:id="13" w:name="__Fieldmark__6_3763736384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3763736384"/>
      <w:bookmarkStart w:id="15" w:name="__Fieldmark__7_3763736384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3763736384"/>
      <w:bookmarkStart w:id="17" w:name="__Fieldmark__8_3763736384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3763736384"/>
      <w:bookmarkStart w:id="19" w:name="__Fieldmark__9_3763736384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3763736384"/>
      <w:bookmarkStart w:id="21" w:name="__Fieldmark__10_3763736384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3763736384"/>
      <w:bookmarkStart w:id="23" w:name="__Fieldmark__11_3763736384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3763736384"/>
      <w:bookmarkStart w:id="25" w:name="__Fieldmark__12_3763736384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………………………………………………………………………….....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Pc</cp:lastModifiedBy>
  <dcterms:modified xsi:type="dcterms:W3CDTF">2017-04-25T21:15:00Z</dcterms:modified>
  <cp:revision>3</cp:revision>
  <dc:subject/>
  <dc:title/>
</cp:coreProperties>
</file>