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en-US" w:eastAsia="en-US"/>
        </w:rPr>
        <w:t>Příloha II – Popis projektu</w:t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  <w:drawing>
          <wp:inline distT="0" distB="0" distL="0" distR="0">
            <wp:extent cx="2143125" cy="838200"/>
            <wp:effectExtent l="0" t="0" r="0" b="0"/>
            <wp:docPr id="1" name="logo_czda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zda_c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 xml:space="preserve">Česká rozvojová agentura </w:t>
      </w:r>
    </w:p>
    <w:p>
      <w:pPr>
        <w:pStyle w:val="Normal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PROJEKT V RÁMCI DOTAČNÍHO TITULU</w:t>
      </w:r>
    </w:p>
    <w:p>
      <w:pPr>
        <w:pStyle w:val="Heading4"/>
        <w:rPr/>
      </w:pPr>
      <w:r>
        <w:rPr>
          <w:rFonts w:cs="Calibri" w:ascii="Calibri" w:hAnsi="Calibri"/>
          <w:color w:val="000000"/>
        </w:rPr>
        <w:t xml:space="preserve">PROGRAM ROZVOJOVÉHO PARTNERSTVÍ PRO SOUKROMÝ SEKTOR </w:t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NA ROK 2017 - FÁZE PŘÍPRAVY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Calibri" w:hAnsi="Calibri" w:cs="Calibri"/>
                <w:b/>
                <w:b/>
                <w:bCs/>
                <w:color w:val="808080"/>
                <w:sz w:val="5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52"/>
              </w:rPr>
              <w:t>NÁZEV PROJEKTU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jc w:val="center"/>
        <w:rPr>
          <w:rFonts w:ascii="Calibri" w:hAnsi="Calibri" w:cs="Calibri"/>
          <w:color w:val="808080"/>
          <w:sz w:val="32"/>
          <w:szCs w:val="32"/>
        </w:rPr>
      </w:pPr>
      <w:r>
        <w:rPr>
          <w:rFonts w:cs="Calibri" w:ascii="Calibri" w:hAnsi="Calibri"/>
          <w:color w:val="808080"/>
          <w:sz w:val="32"/>
          <w:szCs w:val="32"/>
        </w:rPr>
        <w:t>specifikujte Studie Proveditelnost/Podnikatelský plán</w:t>
      </w:r>
    </w:p>
    <w:p>
      <w:pPr>
        <w:pStyle w:val="Normal"/>
        <w:jc w:val="center"/>
        <w:rPr>
          <w:rFonts w:ascii="Calibri" w:hAnsi="Calibri" w:cs="Calibri"/>
          <w:color w:val="808080"/>
          <w:sz w:val="32"/>
          <w:szCs w:val="32"/>
        </w:rPr>
      </w:pPr>
      <w:r>
        <w:rPr>
          <w:rFonts w:cs="Calibri" w:ascii="Calibri" w:hAnsi="Calibri"/>
          <w:color w:val="80808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8"/>
          <w:szCs w:val="48"/>
        </w:rPr>
      </w:pPr>
      <w:r>
        <w:rPr>
          <w:rFonts w:cs="Calibri" w:ascii="Calibri" w:hAnsi="Calibri"/>
          <w:color w:val="808080"/>
        </w:rPr>
        <w:t>TERMÍN REALIZAC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REALIZÁTOR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808080"/>
          <w:sz w:val="40"/>
          <w:szCs w:val="40"/>
          <w:lang w:val="en-US" w:eastAsia="en-US"/>
        </w:rPr>
      </w:pPr>
      <w:r>
        <w:rPr>
          <w:rFonts w:cs="Calibri" w:ascii="Calibri" w:hAnsi="Calibri"/>
          <w:b/>
          <w:bCs/>
          <w:color w:val="808080"/>
          <w:sz w:val="40"/>
          <w:szCs w:val="40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informace o projektu</w:t>
      </w:r>
    </w:p>
    <w:p>
      <w:pPr>
        <w:pStyle w:val="Normal"/>
        <w:jc w:val="right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robný popis projektu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ge">
                  <wp:posOffset>1271270</wp:posOffset>
                </wp:positionV>
                <wp:extent cx="5849620" cy="5303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30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4606"/>
                              <w:gridCol w:w="2085"/>
                              <w:gridCol w:w="2521"/>
                            </w:tblGrid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6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Název projektu v ČJ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ázev projektu v AJ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Číslo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evyplňovat – bude přiřazeno zadavatel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Hlavní cíl projekt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 xml:space="preserve">stručně formulovaný hlavní cíl projek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Místo realizace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mě/kraj/ lokalita, v níž je projekt realizová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Předpokládané datum zahájení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ěsíc / 20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Předpokládané datum ukončení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ěsíc /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Celková požadovaná výše dotace v K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Celková výše prostředků na projekt včetně spolufinancování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žadatele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– uveďte podíl spolufinancování v % i v Kč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9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Realizátor projektu vč. odpovědného řešitele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(jméno, adresa, kontakty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ázev, typ, poštovní a webová adresa; jméno a pozice odpovědného řešitele, telefon, fax, e-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9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Partnerská(é) instituce podílející se na projektu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(adresa, kontakty), pokud jsou zapoje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ázev, typ, poštovní a webová adresa; stručná charakteristika, kontaktní osoba, telefon, fax, e-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17.6pt;mso-wrap-distance-left:0pt;mso-wrap-distance-right:7.05pt;mso-wrap-distance-top:0pt;mso-wrap-distance-bottom:0pt;margin-top:100.1pt;mso-position-vertical-relative:page;margin-left:-2.8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4606"/>
                        <w:gridCol w:w="2085"/>
                        <w:gridCol w:w="2521"/>
                      </w:tblGrid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6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Název projektu v ČJ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ázev projektu v AJ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Číslo projekt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evyplňovat – bude přiřazeno zadavatelem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Hlavní cíl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 xml:space="preserve">stručně formulovaný hlavní cíl projek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Místo realizace projekt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mě/kraj/ lokalita, v níž je projekt realizová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Předpokládané datum zahájení projek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ěsíc /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Předpokládané datum ukončení projek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ěsíc / 2017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Celková požadovaná výše dotace v K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Celková výše prostředků na projekt včetně spolufinancování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žadatel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– uveďte podíl spolufinancování v % i v Kč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92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Realizátor projektu vč. odpovědného řešitel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(jméno, adresa, kontakty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ázev, typ, poštovní a webová adresa; jméno a pozice odpovědného řešitele, telefon, fax, e-m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92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Partnerská(é) instituce podílející se na projektu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(adresa, kontakty), pokud jsou zapoje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ázev, typ, poštovní a webová adresa; stručná charakteristika, kontaktní osoba, telefon, fax, e-m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70"/>
      </w:tblGrid>
      <w:tr>
        <w:trPr>
          <w:trHeight w:val="33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. Popis cílů projektu, včetně odůvodnění výběru země a lokality</w:t>
            </w:r>
          </w:p>
        </w:tc>
      </w:tr>
      <w:tr>
        <w:trPr>
          <w:trHeight w:val="97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, popis cílů projektu, zmiňte důležité milníky na cestě k dosažení cílů projektu a vyjmenujte písemné výstupy. Odůvodněte výběr země a jak je pro tuto zemi Váš záměr relevantní (je v souladu s vládními prioritami atd.)</w:t>
            </w:r>
          </w:p>
        </w:tc>
      </w:tr>
      <w:tr>
        <w:trPr>
          <w:trHeight w:val="375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2. Rozvojový dopad projektu </w:t>
            </w:r>
          </w:p>
        </w:tc>
      </w:tr>
      <w:tr>
        <w:trPr>
          <w:trHeight w:val="117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é rozvojové problémy projekt pomáhá řešit, jaké cíle udržitelného rozvoje naplňuje – Rozvojový dopad viz Metodika program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</w:tc>
      </w:tr>
      <w:tr>
        <w:trPr>
          <w:trHeight w:val="324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3. Udržitelnost, finanční přiměřenost </w:t>
            </w:r>
          </w:p>
        </w:tc>
      </w:tr>
      <w:tr>
        <w:trPr>
          <w:trHeight w:val="176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 je zamýšleno návazné financování, dlouhodobá udržitelnost projektu po ukončení dotace - viz Metodika  program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158" w:leader="none"/>
              </w:tabs>
              <w:rPr>
                <w:rFonts w:ascii="Calibri" w:hAnsi="Calibri" w:cs="Calibri"/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. Příjemci projektu</w:t>
              <w:tab/>
            </w:r>
          </w:p>
        </w:tc>
      </w:tr>
      <w:tr>
        <w:trPr>
          <w:trHeight w:val="672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Jasná identifikace klíčových zainteresovaných stran a cílových skupi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pište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přímé cílové skupiny u studií proveditelnost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– přímou cílovou skupinou se rozumí jednotlivci a skupiny obyvatel přímo pozitivně ovlivnění výstupy projektu. U podnikatelských plánů: Popište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onečné příjemce projektu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- jednotlivci a skupiny obyvatel využívající dlouhodobé pozitivní dopady vašeho podnikatelského záměr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. Rizika a předpoklady</w:t>
            </w:r>
          </w:p>
        </w:tc>
      </w:tr>
      <w:tr>
        <w:trPr>
          <w:trHeight w:val="1244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Vyjmenujte a zhodnoťte všechna rizika a předpoklady pro úspěšnou realizaci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before="0" w:after="120"/>
              <w:rPr>
                <w:rFonts w:ascii="Calibri" w:hAnsi="Calibri" w:cs="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18"/>
              </w:rPr>
              <w:t>6. Popis partnerů (pokud jsou zapojeni)</w:t>
            </w:r>
          </w:p>
        </w:tc>
      </w:tr>
      <w:tr>
        <w:trPr>
          <w:trHeight w:val="708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šte jejich role v záměru, jejich kapacity a popis způsobu spolupráce s nimi. V ČR nebo ve zvolené zem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18"/>
              </w:rPr>
              <w:t xml:space="preserve">7.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řehled aktivit projektu</w:t>
            </w:r>
          </w:p>
        </w:tc>
      </w:tr>
      <w:tr>
        <w:trPr>
          <w:trHeight w:val="927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Uveďte přehledný popis hlavních aktivit potřebných pro realizaci jednotlivých milníků, včetně jejich rozsahu, trvání (ve shodě s Přílohou I - Pracovním plánem)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8. Personální zajištění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šte organizační strukturu pro řízení projektu, kvalifikační předpoklady hlavních řešitelů – uveďte krátké jednoodstavcové CV – Bio u klíčového personálu, praxe, zkušenosti, osobní výsledky činnosti, úspěšnost řešení obdobných projektů členů projektového týmu. V případě potřeby je možno CV přiložit k žádosti zvlášť.</w:t>
            </w:r>
          </w:p>
        </w:tc>
      </w:tr>
      <w:tr>
        <w:trPr>
          <w:trHeight w:val="35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9. Zviditelnění zahraniční rozvojové spolupráce ČR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ředkladatelé projektů navrhnou v souladu s Metodickým pokynem České rozvojové agentury k vnější prezentaci zahraniční rozvojové spolupráce ČR (ke stažení na webu ČRA) vhodný způsob prezentace ZRS ČR v rámci předkládaného projektu. </w:t>
            </w:r>
          </w:p>
        </w:tc>
      </w:tr>
      <w:tr>
        <w:trPr>
          <w:trHeight w:val="425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0. Ověření principu dodatečnosti (angl. „additionality“)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é kroky jste již podnikli v realizaci Vašeho záměru, v čem je pro vás dotace potřebná a jaké kroky podniknete v případě, že dotace nebude poskytnuta?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a Žadatele:  ……………..                      </w:t>
        <w:tab/>
        <w:tab/>
        <w:tab/>
        <w:t xml:space="preserve"> V ………………..             dne 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8080"/>
      <w:sz w:val="40"/>
      <w:szCs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b/>
      <w:bCs/>
      <w:color w:val="000080"/>
      <w:sz w:val="32"/>
      <w:szCs w:val="40"/>
    </w:rPr>
  </w:style>
  <w:style w:type="character" w:styleId="Nadpis3Char">
    <w:name w:val="Nadpis 3 Char"/>
    <w:qFormat/>
    <w:rPr>
      <w:b/>
      <w:bCs/>
      <w:color w:val="000000"/>
      <w:sz w:val="40"/>
      <w:szCs w:val="40"/>
    </w:rPr>
  </w:style>
  <w:style w:type="character" w:styleId="Nadpis4Char">
    <w:name w:val="Nadpis 4 Char"/>
    <w:qFormat/>
    <w:rPr>
      <w:b/>
      <w:bCs/>
      <w:color w:val="808080"/>
      <w:sz w:val="40"/>
      <w:szCs w:val="40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03:00Z</dcterms:created>
  <dc:creator>naprstek</dc:creator>
  <dc:description/>
  <cp:keywords/>
  <dc:language>en-US</dc:language>
  <cp:lastModifiedBy>Leskovska Ludmila</cp:lastModifiedBy>
  <dcterms:modified xsi:type="dcterms:W3CDTF">2017-05-03T13:45:00Z</dcterms:modified>
  <cp:revision>3</cp:revision>
  <dc:subject/>
  <dc:title>Příloha III – IDENTIFIKAČNÍ FORMULÁŘ HUMANITÁRNÍ PROJEKTU</dc:title>
</cp:coreProperties>
</file>