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ice logického rámce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Logframe Matrix)</w:t>
      </w:r>
    </w:p>
    <w:p>
      <w:pPr>
        <w:pStyle w:val="Normal"/>
        <w:tabs>
          <w:tab w:val="clear" w:pos="708"/>
          <w:tab w:val="left" w:pos="1470" w:leader="none"/>
        </w:tabs>
        <w:spacing w:before="0" w:after="120"/>
        <w:rPr/>
      </w:pPr>
      <w:r>
        <w:rPr/>
        <w:tab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776"/>
        <w:gridCol w:w="2297"/>
        <w:gridCol w:w="1689"/>
        <w:gridCol w:w="23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ocílit všeobecného zabezpečení zdraví a přístupu ke zdravotní péči v Gruzii (přispět k naplnění cíle udržitelného rozvoje 3.8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roku 2030 bude alespoň 40 % nemocnic splňovat nastavené standardy kvality zdravotní péč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Statistiky ministerstva zdravotnictví a NCDC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edení strategie pro zlepšení kvality zdravotní péče v Gruz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ické pokyny k nastavení kvality zdravotní péči přijaty do gruzínské legislativy do konce projektu (prosinec 2018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otivace manažerů nemocnic dodržovat metodické pokyny a odpovědně reportovat nastavené indikátory ministerstvu zdravotnictví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acity odborníků z oblasti zdravotnictví zvýšeny</w:t>
            </w:r>
          </w:p>
          <w:p>
            <w:pPr>
              <w:pStyle w:val="Normal"/>
              <w:spacing w:before="0" w:after="1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kátory na zajištění kvality zdravotní péče zpracovány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poň 3 odborníci z ministerstva zdravotnictví se znalostí metodických pokynů a indikátorů proškolí alespoň 10 vybraných nemocnic ročně (od začátku roku 2018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Alespoň 1 typ indikátorů a s ním spojených metodických pokynů zpracován do poloviny roku 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rezenční listiny ze školení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commentRangeStart w:id="0"/>
            <w:r>
              <w:rPr>
                <w:sz w:val="20"/>
              </w:rPr>
              <w:t xml:space="preserve">Přetrvávající zájem ministerstva zdravotnictví o nastavení standardů kvality zdravotní péče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commentRangeEnd w:id="0"/>
            <w:r>
              <w:commentReference w:id="0"/>
            </w:r>
            <w:r>
              <w:rPr>
                <w:rStyle w:val="Odkaznakoment"/>
                <w:rFonts w:eastAsia="Calibri" w:cs="Calibri" w:ascii="Calibri" w:hAnsi="Calibri"/>
                <w:vanish w:val="false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Rozpracuje uchazeč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bCs/>
              </w:rPr>
              <w:t>Prostředky</w:t>
              <w:br/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bCs/>
              </w:rPr>
              <w:t>Rozpočet</w:t>
              <w:b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C00000"/>
                <w:sz w:val="20"/>
              </w:rPr>
            </w:pPr>
            <w:r>
              <w:rPr>
                <w:color w:val="C00000"/>
                <w:sz w:val="20"/>
                <w:highlight w:val="yellow"/>
              </w:rPr>
              <w:t>Rozpracuje uchazeč</w:t>
            </w:r>
            <w:r>
              <w:rPr>
                <w:color w:val="C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</w:rPr>
              <w:t>(vstupní předpoklad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ecasova Lucie" w:date="2016-07-26T13:25:00Z" w:initials="N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cs-CZ" w:bidi="ar-SA"/>
        </w:rPr>
        <w:t xml:space="preserve">Předpoklady může žadatel doplnit nebo upravit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28:00Z</dcterms:created>
  <dc:creator>cerna</dc:creator>
  <dc:description/>
  <cp:keywords/>
  <dc:language>en-US</dc:language>
  <cp:lastModifiedBy>Necasova Lucie</cp:lastModifiedBy>
  <dcterms:modified xsi:type="dcterms:W3CDTF">2016-07-26T11:25:00Z</dcterms:modified>
  <cp:revision>8</cp:revision>
  <dc:subject/>
  <dc:title>Příloha 5 F: Logický rámec projektu projektu</dc:title>
</cp:coreProperties>
</file>