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Příloha č.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hled použitých zkratek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gilitaLTPro-Medium;Arial Unicode MS"/>
        </w:rPr>
        <w:t>ACP</w:t>
        <w:tab/>
        <w:tab/>
        <w:t>země Afriky, Karibiku a Tichomoří (Africa, Caribbean and Pacific countries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ADA</w:t>
        <w:tab/>
        <w:tab/>
        <w:t>Rakouská rozvojová agentura (Austrian Development Agency)</w:t>
      </w:r>
    </w:p>
    <w:p>
      <w:pPr>
        <w:pStyle w:val="Normal"/>
        <w:jc w:val="both"/>
        <w:rPr/>
      </w:pPr>
      <w:r>
        <w:rPr>
          <w:rFonts w:eastAsia="AgilitaLTPro-Medium;Arial Unicode MS"/>
        </w:rPr>
        <w:t>ARTF</w:t>
        <w:tab/>
        <w:tab/>
        <w:t>Afghánský rekonstrukční svěřenecký fond (</w:t>
      </w:r>
      <w:r>
        <w:rPr/>
        <w:t>Afghan Reconstruction Trust Fund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B2B</w:t>
        <w:tab/>
        <w:tab/>
        <w:t>Program rozvojově ekonomického partnerství (Business To Business)</w:t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BiH                 Bosna a Hercegovina </w:t>
        <w:tab/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CEB</w:t>
        <w:tab/>
        <w:tab/>
        <w:t>Rozvojová banka Rady Evropy (Council of Europe Development Bank)</w:t>
      </w:r>
    </w:p>
    <w:p>
      <w:pPr>
        <w:pStyle w:val="Normal"/>
        <w:rPr/>
      </w:pPr>
      <w:r>
        <w:rPr/>
        <w:t>COP21</w:t>
        <w:tab/>
        <w:tab/>
        <w:t>Pařížské klimatické dohody (</w:t>
      </w:r>
      <w:r>
        <w:rPr>
          <w:lang w:val="en"/>
        </w:rPr>
        <w:t>Conference of Parties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ČR </w:t>
        <w:tab/>
        <w:tab/>
        <w:t>Česká republika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ČRA </w:t>
        <w:tab/>
        <w:tab/>
        <w:t xml:space="preserve">Česká rozvojová agentura (Czech Development Agency) </w:t>
      </w:r>
    </w:p>
    <w:p>
      <w:pPr>
        <w:pStyle w:val="Normal"/>
        <w:rPr/>
      </w:pPr>
      <w:r>
        <w:rPr/>
        <w:t>ČZU</w:t>
        <w:tab/>
        <w:tab/>
        <w:t>Česká zemědělská univerzita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DAC </w:t>
        <w:tab/>
        <w:tab/>
        <w:t>Výbor OECD pro rozvojovou pomoc (Development Assistance Committee)</w:t>
      </w:r>
    </w:p>
    <w:p>
      <w:pPr>
        <w:pStyle w:val="Normal"/>
        <w:autoSpaceDE w:val="false"/>
        <w:rPr/>
      </w:pPr>
      <w:r>
        <w:rPr>
          <w:rFonts w:eastAsia="AgilitaLTPro-Medium;Arial Unicode MS"/>
        </w:rPr>
        <w:t xml:space="preserve">DCI </w:t>
        <w:tab/>
        <w:tab/>
        <w:t>Nástroj pro rozvojovou spolupráci (Development Cooperation Instrument)</w:t>
      </w:r>
    </w:p>
    <w:p>
      <w:pPr>
        <w:pStyle w:val="Normal"/>
        <w:rPr/>
      </w:pPr>
      <w:r>
        <w:rPr/>
        <w:t>DNR</w:t>
        <w:tab/>
        <w:tab/>
        <w:t>Doněcká lidová republika (</w:t>
      </w:r>
      <w:r>
        <w:rPr>
          <w:bCs/>
          <w:lang w:val="en"/>
        </w:rPr>
        <w:t>Donetsk People's Republic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EBRD </w:t>
        <w:tab/>
        <w:tab/>
        <w:t>Evropská banka pro obnovu a rozvoj (European Bank for Reconstruction and Development)</w:t>
      </w:r>
    </w:p>
    <w:p>
      <w:pPr>
        <w:pStyle w:val="Normal"/>
        <w:ind w:left="1410" w:hanging="1410"/>
        <w:rPr/>
      </w:pPr>
      <w:r>
        <w:rPr/>
        <w:t>ECOSOC</w:t>
        <w:tab/>
        <w:t>Ekonomická a sociální rada OSN (United Nations Economic and Social Council)</w:t>
      </w:r>
    </w:p>
    <w:p>
      <w:pPr>
        <w:pStyle w:val="Normal"/>
        <w:autoSpaceDE w:val="false"/>
        <w:rPr/>
      </w:pPr>
      <w:r>
        <w:rPr>
          <w:rFonts w:eastAsia="AgilitaLTPro-Medium;Arial Unicode MS"/>
        </w:rPr>
        <w:t xml:space="preserve">EDF </w:t>
        <w:tab/>
        <w:tab/>
        <w:t>Evropský rozvojový fond (European Development Fund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EIDHR </w:t>
        <w:tab/>
        <w:t>Evropský nástroj pro demokracii a lidská práva (European Instrument for Democracy and Human Rights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ENI </w:t>
        <w:tab/>
        <w:tab/>
        <w:t>Nástroj pro evropské sousedství (European Neighbourhood  Instrument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EU </w:t>
        <w:tab/>
        <w:tab/>
        <w:t>Evropská unie (European Union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EULEX </w:t>
        <w:tab/>
        <w:t xml:space="preserve">Mise Evropské unie k prosazování práva v Kosovu (European Union Rule </w:t>
      </w:r>
    </w:p>
    <w:p>
      <w:pPr>
        <w:pStyle w:val="Normal"/>
        <w:autoSpaceDE w:val="false"/>
        <w:ind w:left="1410" w:hanging="0"/>
        <w:rPr>
          <w:rFonts w:eastAsia="AgilitaLTPro-Medium;Arial Unicode MS"/>
        </w:rPr>
      </w:pPr>
      <w:r>
        <w:rPr>
          <w:rFonts w:eastAsia="AgilitaLTPro-Medium;Arial Unicode MS"/>
        </w:rPr>
        <w:t>of Law Mission in Kosovo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EUMM</w:t>
        <w:tab/>
        <w:t>Monitorovací mise Evropské Unie (European Union Monitoring Mission)</w:t>
      </w:r>
    </w:p>
    <w:p>
      <w:pPr>
        <w:pStyle w:val="Normal"/>
        <w:autoSpaceDE w:val="false"/>
        <w:ind w:left="1410" w:hanging="1410"/>
        <w:rPr/>
      </w:pPr>
      <w:r>
        <w:rPr>
          <w:rFonts w:eastAsia="AgilitaLTPro-Medium;Arial Unicode MS"/>
        </w:rPr>
        <w:t>EUPOL</w:t>
        <w:tab/>
        <w:t xml:space="preserve">Policejní mise Evropské Unie v Afghánistánu (European Union Police Mission in Afghanistan) </w:t>
      </w:r>
    </w:p>
    <w:p>
      <w:pPr>
        <w:pStyle w:val="Normal"/>
        <w:rPr/>
      </w:pPr>
      <w:r>
        <w:rPr/>
        <w:t>EYD</w:t>
        <w:tab/>
        <w:tab/>
        <w:t>Evropský rok pro rozvoj (European Year for Development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FAO </w:t>
        <w:tab/>
        <w:tab/>
        <w:t>Organizace OSN pro výživu a zemědělství (Food and Agriculture Organizat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FoRS </w:t>
        <w:tab/>
        <w:tab/>
        <w:t>České fórum pro rozvojovou spolupráci</w:t>
      </w:r>
    </w:p>
    <w:p>
      <w:pPr>
        <w:pStyle w:val="Normal"/>
        <w:autoSpaceDE w:val="false"/>
        <w:ind w:left="1410" w:hanging="1410"/>
        <w:rPr/>
      </w:pPr>
      <w:r>
        <w:rPr>
          <w:rFonts w:eastAsia="AgilitaLTPro-Medium;Arial Unicode MS"/>
        </w:rPr>
        <w:t>GCF</w:t>
        <w:tab/>
        <w:t>Zelený klimatický fond (Green Climate Fund)</w:t>
      </w:r>
    </w:p>
    <w:p>
      <w:pPr>
        <w:pStyle w:val="Normal"/>
        <w:autoSpaceDE w:val="false"/>
        <w:ind w:left="1410" w:hanging="1410"/>
        <w:rPr/>
      </w:pPr>
      <w:r>
        <w:rPr>
          <w:rFonts w:eastAsia="AgilitaLTPro-Medium;Arial Unicode MS"/>
        </w:rPr>
        <w:t xml:space="preserve">GEF </w:t>
        <w:tab/>
        <w:tab/>
        <w:t>Globální fond životního prostředí Světové banky (Global Environment Facility, WB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GIZ</w:t>
        <w:tab/>
        <w:tab/>
        <w:t>Německá agentura pro hospodářskou spolupráci a rozvoj (Die Deutsche Gesselschaft für Internationale Zusammenarbeit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GRV </w:t>
        <w:tab/>
        <w:tab/>
        <w:t>Globální rozvojové vzdělávání</w:t>
      </w:r>
    </w:p>
    <w:p>
      <w:pPr>
        <w:pStyle w:val="Normal"/>
        <w:rPr/>
      </w:pPr>
      <w:r>
        <w:rPr/>
        <w:t xml:space="preserve">HDI   </w:t>
        <w:tab/>
        <w:tab/>
        <w:t>Index lidského rozvoje (Human Development Index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HDP</w:t>
        <w:tab/>
        <w:tab/>
        <w:t>Hrubý domácí produkt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HND </w:t>
        <w:tab/>
        <w:tab/>
        <w:t>Hrubý národní důchod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IBRD </w:t>
        <w:tab/>
        <w:tab/>
        <w:t>Mezinárodní banka pro obnovu a rozvoj (International Bank for Reconstruction and Development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ICI</w:t>
        <w:tab/>
        <w:t>Nástroj partnerství pro spolupráci se třetími zeměmi (Instrument for Cooperation with Industrialised Countries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ICRC </w:t>
        <w:tab/>
        <w:tab/>
        <w:t>Mezinárodní výbor Červeného kříže (International Committee of the Red Cross)</w:t>
      </w:r>
    </w:p>
    <w:p>
      <w:pPr>
        <w:pStyle w:val="Normal"/>
        <w:rPr/>
      </w:pPr>
      <w:r>
        <w:rPr/>
        <w:t>IDB</w:t>
        <w:tab/>
        <w:tab/>
        <w:t>Rada pro průmyslový rozvoj (</w:t>
      </w:r>
      <w:r>
        <w:rPr>
          <w:rStyle w:val="Shorttext"/>
          <w:lang w:val="en"/>
        </w:rPr>
        <w:t>Industrial Development Board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IFRC</w:t>
        <w:tab/>
        <w:tab/>
        <w:t>Mezinárodní federace Červeného kříže (International Federation of Red Cross and  Red Crescent Societies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IDA </w:t>
        <w:tab/>
        <w:tab/>
        <w:t>Mezinárodní asociace pro rozvoj (International Development Associat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ILO </w:t>
        <w:tab/>
        <w:tab/>
        <w:t>Mezinárodní organizace práce (International Labour Organization)</w:t>
      </w:r>
    </w:p>
    <w:p>
      <w:pPr>
        <w:pStyle w:val="Normal"/>
        <w:autoSpaceDE w:val="false"/>
        <w:rPr/>
      </w:pPr>
      <w:r>
        <w:rPr>
          <w:rFonts w:eastAsia="AgilitaLTPro-Medium;Arial Unicode MS"/>
        </w:rPr>
        <w:t>IfSP</w:t>
        <w:tab/>
        <w:tab/>
        <w:t xml:space="preserve">Nástroj EU přispívající ke stabilitě a míru (Instrument for Stability and Peace) 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INSC</w:t>
        <w:tab/>
        <w:tab/>
        <w:t>Nástroj EU pro spolupráci v jaderné bezpečnosti (Instrument for Nuclear Security and Cooperat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IOM </w:t>
        <w:tab/>
        <w:tab/>
        <w:t>Mezinárodní organizace pro migraci (International Organization for Migration)</w:t>
      </w:r>
    </w:p>
    <w:p>
      <w:pPr>
        <w:pStyle w:val="Normal"/>
        <w:autoSpaceDE w:val="false"/>
        <w:rPr/>
      </w:pPr>
      <w:r>
        <w:rPr>
          <w:rFonts w:eastAsia="AgilitaLTPro-Medium;Arial Unicode MS"/>
        </w:rPr>
        <w:t xml:space="preserve">IPA </w:t>
        <w:tab/>
        <w:tab/>
        <w:t>Nástroje pro předvstupní pomoc (Instruments for Pre-Accession Assistance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ITU</w:t>
        <w:tab/>
        <w:tab/>
        <w:t>Mezinárodní telekomunikační unie (International Telecommunication Un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LDCs </w:t>
        <w:tab/>
        <w:tab/>
        <w:t>Nejméně rozvinuté země (Least Developed Countries)</w:t>
      </w:r>
    </w:p>
    <w:p>
      <w:pPr>
        <w:pStyle w:val="Normal"/>
        <w:rPr/>
      </w:pPr>
      <w:r>
        <w:rPr/>
        <w:t xml:space="preserve">LNR </w:t>
        <w:tab/>
        <w:tab/>
        <w:t xml:space="preserve">Luhanská lidová republika (Luhansk People´s Republic) 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LPTP </w:t>
        <w:tab/>
        <w:tab/>
        <w:t>Odbor lidských práv a transformační politiky MZV ČR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MEDEVAC</w:t>
        <w:tab/>
        <w:t>Program humanitárních evakuací zdravotně postižených obyvatel (Medical Evacuat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MDGs </w:t>
        <w:tab/>
        <w:t>Rozvojové cíle tisíciletí (Millennium Development Goals)</w:t>
      </w:r>
    </w:p>
    <w:p>
      <w:pPr>
        <w:pStyle w:val="Normal"/>
        <w:autoSpaceDE w:val="false"/>
        <w:ind w:left="1410" w:hanging="1410"/>
        <w:rPr/>
      </w:pPr>
      <w:r>
        <w:rPr>
          <w:rFonts w:eastAsia="AgilitaLTPro-Medium;Arial Unicode MS"/>
        </w:rPr>
        <w:t xml:space="preserve">MDRI </w:t>
        <w:tab/>
        <w:tab/>
        <w:t>Iniciativa na multilaterální oddlužení rozvojových zemí (Multilateral Debt Relief Initiative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MF</w:t>
        <w:tab/>
        <w:tab/>
        <w:t>Ministerstvo financí ČR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MLP </w:t>
        <w:tab/>
        <w:tab/>
        <w:t>Malé lokální projekty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MPO  </w:t>
        <w:tab/>
        <w:tab/>
        <w:t>Ministerstvo průmyslu a obchodu ČR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MŠMT </w:t>
        <w:tab/>
        <w:t>Ministerstvo školství, mládeže a tělovýchovy ČR</w:t>
      </w:r>
    </w:p>
    <w:p>
      <w:pPr>
        <w:pStyle w:val="Normal"/>
        <w:rPr/>
      </w:pPr>
      <w:r>
        <w:rPr/>
        <w:t>MV</w:t>
        <w:tab/>
        <w:tab/>
        <w:t>Ministerstvo vnitra ČR</w:t>
        <w:tab/>
      </w:r>
    </w:p>
    <w:p>
      <w:pPr>
        <w:pStyle w:val="Normal"/>
        <w:autoSpaceDE w:val="false"/>
        <w:rPr/>
      </w:pPr>
      <w:r>
        <w:rPr>
          <w:rFonts w:eastAsia="AgilitaLTPro-Medium;Arial Unicode MS"/>
        </w:rPr>
        <w:t>MZd</w:t>
        <w:tab/>
        <w:tab/>
        <w:t>Ministerstvo zdravotnictví ČR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MZV </w:t>
        <w:tab/>
        <w:tab/>
        <w:t>Ministerstvo zahraničních věcí ČR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NNO/NGO </w:t>
        <w:tab/>
        <w:t>Nevládní nezisková organizace (Non-governmental organization)</w:t>
      </w:r>
    </w:p>
    <w:p>
      <w:pPr>
        <w:pStyle w:val="Normal"/>
        <w:ind w:left="1410" w:hanging="1410"/>
        <w:rPr/>
      </w:pPr>
      <w:r>
        <w:rPr/>
        <w:t>OBP</w:t>
        <w:tab/>
        <w:t>Odbor bezpečnostní politiky MZV ČR</w:t>
      </w:r>
    </w:p>
    <w:p>
      <w:pPr>
        <w:pStyle w:val="Normal"/>
        <w:ind w:left="1410" w:hanging="1410"/>
        <w:rPr/>
      </w:pPr>
      <w:r>
        <w:rPr/>
        <w:t>OBSE</w:t>
        <w:tab/>
        <w:tab/>
        <w:t>Organizace pro bezpečnost a spolupráci v Evropě (</w:t>
      </w:r>
      <w:r>
        <w:rPr>
          <w:iCs/>
        </w:rPr>
        <w:t>Organization for Security and Cooperation in Europe)</w:t>
      </w:r>
    </w:p>
    <w:p>
      <w:pPr>
        <w:pStyle w:val="Normal"/>
        <w:rPr/>
      </w:pPr>
      <w:r>
        <w:rPr/>
        <w:t>OCT</w:t>
        <w:tab/>
        <w:tab/>
        <w:t xml:space="preserve">zámořské země (Overseas Countries and </w:t>
      </w:r>
      <w:r>
        <w:rPr>
          <w:rStyle w:val="St1"/>
        </w:rPr>
        <w:t>Territories)</w:t>
      </w:r>
      <w:r>
        <w:rPr>
          <w:rStyle w:val="St1"/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ODA </w:t>
        <w:tab/>
        <w:tab/>
        <w:t>Oficiální rozvojová pomoc (Official Development Assistance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OECD </w:t>
        <w:tab/>
        <w:t>Organizace pro ekonomickou spolupráci a rozvoj (Organization for Economic Cooperation and Development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ORS </w:t>
        <w:tab/>
        <w:tab/>
        <w:t>Odbor rozvojové spolupráce a humanitární pomoci MZV ČR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OSN </w:t>
        <w:tab/>
        <w:tab/>
        <w:t>Organizace spojených národů (United Nations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PAÚ</w:t>
        <w:tab/>
        <w:tab/>
        <w:t>Palestinská autonomní území (Palestinian Autonomous Territories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PCD </w:t>
        <w:tab/>
        <w:tab/>
        <w:t>Koherence politik pro rozvoj (Policy Coherence for Development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PPP </w:t>
        <w:tab/>
        <w:tab/>
        <w:t>Partnerství veřejného a soukromého sektoru (Public Private Partnership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PRSP </w:t>
        <w:tab/>
        <w:tab/>
        <w:t>Strategický dokument pro omezování chudoby (Poverty Reduction Strategy Paper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PRT </w:t>
        <w:tab/>
        <w:tab/>
        <w:t>Provinční rekonstrukční tým (Provincial Reconstruction Team)</w:t>
      </w:r>
    </w:p>
    <w:p>
      <w:pPr>
        <w:pStyle w:val="Normal"/>
        <w:rPr/>
      </w:pPr>
      <w:r>
        <w:rPr/>
        <w:t>SDGs</w:t>
        <w:tab/>
        <w:tab/>
        <w:t>Cíle udržitelného rozvoje (</w:t>
      </w:r>
      <w:r>
        <w:rPr>
          <w:rStyle w:val="St1"/>
        </w:rPr>
        <w:t>Sustainable Development Goals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SDR</w:t>
        <w:tab/>
        <w:t xml:space="preserve">Zvláštní práva čerpání, MMF (Special Drawing Rights, IMF) 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SIDA</w:t>
        <w:tab/>
        <w:t xml:space="preserve">Švédská agentura pro mezinárodní rozvojovou spolupráci (Swedish International Development Cooperation Agency) 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SNNPR</w:t>
        <w:tab/>
        <w:t>Region jižních národů, národností a lidu, Etiopie (Southern Nations, Nationalities and Peoples Region, Ethiopia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TOSSD</w:t>
        <w:tab/>
        <w:t>Celková oficiální podpora udržitelného rozvoje (Total Official Support for Sustainable Development</w:t>
        <w:tab/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UNAIDS</w:t>
        <w:tab/>
        <w:t>Program OSN pro boj proti viru HIV a nemoci AIDS (Unites Nations</w:t>
        <w:tab/>
        <w:tab/>
        <w:tab/>
        <w:t>Programme on HIV/AIDS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UNDP </w:t>
        <w:tab/>
        <w:t>Program OSN pro rozvoj (United Nations Development Programme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UNEP </w:t>
        <w:tab/>
        <w:tab/>
        <w:t>Program OSN pro životní prostředí (United Nations Environment Programme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UNESCO </w:t>
        <w:tab/>
        <w:t>Organizace OSN pro výchovu, vědu a kulturu (United Nations Educational, Scientific and Cultural Organizat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UNFPA</w:t>
        <w:tab/>
        <w:t>Populační fond OSN (United Nations Population Fund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UNHCR </w:t>
        <w:tab/>
        <w:t>Úřad Vysokého komisaře OSN pro uprchlíky (United Nations High Commissioner for Refugees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UNICEF </w:t>
        <w:tab/>
        <w:t>Dětský fond OSN (United Nations International Children’s Fund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 xml:space="preserve">UNIDO </w:t>
        <w:tab/>
        <w:t>Organizace OSN pro průmyslový rozvoj (United Nations Industrial Development Organization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UNOCHA</w:t>
        <w:tab/>
        <w:t xml:space="preserve">Kancelář OSN pro humanitární záležitosti (Office for the Coordination </w:t>
      </w:r>
    </w:p>
    <w:p>
      <w:pPr>
        <w:pStyle w:val="Normal"/>
        <w:autoSpaceDE w:val="false"/>
        <w:ind w:left="1410" w:hanging="0"/>
        <w:rPr>
          <w:rFonts w:eastAsia="AgilitaLTPro-Medium;Arial Unicode MS"/>
        </w:rPr>
      </w:pPr>
      <w:r>
        <w:rPr>
          <w:rFonts w:eastAsia="AgilitaLTPro-Medium;Arial Unicode MS"/>
        </w:rPr>
        <w:t xml:space="preserve">of Humanitarian Affairs) 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UNOPS</w:t>
        <w:tab/>
        <w:t>Úřad OSN pro servisní zabezpečení projektů (United Nations Office for Project Services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UNRWA</w:t>
        <w:tab/>
        <w:t>Úřad OSN pro palestinské uprchlíky na Blízkém východě (United Nations Reliefs and Works Agency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UNV </w:t>
        <w:tab/>
        <w:tab/>
        <w:t>Organizace OSN pro dobrovolníky (United Nations Volunteers )</w:t>
      </w:r>
    </w:p>
    <w:p>
      <w:pPr>
        <w:pStyle w:val="Normal"/>
        <w:autoSpaceDE w:val="false"/>
        <w:ind w:left="1410" w:hanging="1410"/>
        <w:rPr>
          <w:rFonts w:eastAsia="AgilitaLTPro-Medium;Arial Unicode MS"/>
        </w:rPr>
      </w:pPr>
      <w:r>
        <w:rPr>
          <w:rFonts w:eastAsia="AgilitaLTPro-Medium;Arial Unicode MS"/>
        </w:rPr>
        <w:t>USAID</w:t>
        <w:tab/>
        <w:t>Agentura Spojených států amerických pro mezinárodní rozvoj (United States Agency for International Development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USD </w:t>
        <w:tab/>
        <w:tab/>
        <w:t>americký dolar (United States Dollar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>UV</w:t>
        <w:tab/>
        <w:tab/>
        <w:t>usnesení vlády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WB </w:t>
        <w:tab/>
        <w:tab/>
        <w:t>Světová banka (World Bank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WFP </w:t>
        <w:tab/>
        <w:tab/>
        <w:t>Světový potravinový program (World Food Programme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WHO </w:t>
        <w:tab/>
        <w:tab/>
        <w:t>Světová zdravotnická organizace (World Health Organizat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WTO </w:t>
        <w:tab/>
        <w:tab/>
        <w:t>Světová obchodní organizace (World Trade Organization)</w:t>
      </w:r>
    </w:p>
    <w:p>
      <w:pPr>
        <w:pStyle w:val="Normal"/>
        <w:autoSpaceDE w:val="false"/>
        <w:rPr>
          <w:rFonts w:eastAsia="AgilitaLTPro-Medium;Arial Unicode MS"/>
        </w:rPr>
      </w:pPr>
      <w:r>
        <w:rPr>
          <w:rFonts w:eastAsia="AgilitaLTPro-Medium;Arial Unicode MS"/>
        </w:rPr>
        <w:t xml:space="preserve">ZRS  </w:t>
        <w:tab/>
        <w:tab/>
        <w:t xml:space="preserve">Zahraniční rozvojová spolupráce </w:t>
      </w:r>
    </w:p>
    <w:p>
      <w:pPr>
        <w:pStyle w:val="Normal"/>
        <w:jc w:val="both"/>
        <w:rPr>
          <w:rFonts w:eastAsia="AgilitaLTPro-Medium;Arial Unicode MS"/>
        </w:rPr>
      </w:pPr>
      <w:r>
        <w:rPr>
          <w:rFonts w:eastAsia="AgilitaLTPro-Medium;Arial Unicode MS"/>
        </w:rPr>
        <w:t xml:space="preserve">ZÚ </w:t>
        <w:tab/>
        <w:tab/>
        <w:t>Zastupitelský úřad</w:t>
      </w:r>
    </w:p>
    <w:p>
      <w:pPr>
        <w:pStyle w:val="Normal"/>
        <w:jc w:val="both"/>
        <w:rPr>
          <w:rFonts w:eastAsia="AgilitaLTPro-Medium;Arial Unicode MS"/>
        </w:rPr>
      </w:pPr>
      <w:r>
        <w:rPr>
          <w:rFonts w:eastAsia="AgilitaLTPro-Medium;Arial Unicode MS"/>
        </w:rPr>
      </w:r>
    </w:p>
    <w:p>
      <w:pPr>
        <w:pStyle w:val="Normal"/>
        <w:jc w:val="both"/>
        <w:rPr>
          <w:rFonts w:eastAsia="AgilitaLTPro-Medium;Arial Unicode MS"/>
        </w:rPr>
      </w:pPr>
      <w:r>
        <w:rPr>
          <w:rFonts w:eastAsia="AgilitaLTPro-Medium;Arial Unicode MS"/>
        </w:rPr>
      </w:r>
    </w:p>
    <w:p>
      <w:pPr>
        <w:pStyle w:val="Normal"/>
        <w:rPr>
          <w:rFonts w:eastAsia="AgilitaLTPro-Medium;Arial Unicode MS"/>
          <w:color w:val="FF0000"/>
        </w:rPr>
      </w:pPr>
      <w:r>
        <w:rPr>
          <w:rFonts w:eastAsia="AgilitaLTPro-Medium;Arial Unicode MS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8:00Z</dcterms:created>
  <dc:creator>dkubikov</dc:creator>
  <dc:description/>
  <cp:keywords/>
  <dc:language>en-US</dc:language>
  <cp:lastModifiedBy>dkubikov</cp:lastModifiedBy>
  <cp:lastPrinted>2016-05-05T09:15:00Z</cp:lastPrinted>
  <dcterms:modified xsi:type="dcterms:W3CDTF">2016-05-31T09:51:00Z</dcterms:modified>
  <cp:revision>6</cp:revision>
  <dc:subject/>
  <dc:title>Seznam zkratek</dc:title>
</cp:coreProperties>
</file>