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rPr/>
      </w:pPr>
      <w:r>
        <w:rPr>
          <w:caps/>
        </w:rPr>
        <w:t>Příloha IV. - TABULKA VÝSTUPŮ A AKTIVIT PROJEKTU V RÁMCI DOTAČNÍHO TITULU</w:t>
      </w:r>
    </w:p>
    <w:p>
      <w:pPr>
        <w:pStyle w:val="Default"/>
        <w:jc w:val="center"/>
        <w:rPr>
          <w:i/>
          <w:i/>
          <w:caps/>
        </w:rPr>
      </w:pPr>
      <w:r>
        <w:rPr>
          <w:i/>
          <w:cap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820"/>
        <w:gridCol w:w="3260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ázev projektu: Podpora začleňování osob se zdravotním postižením do společnosti v Bosně a Hercegovině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Realizátor: 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římá cílová skupina projektu</w:t>
            </w:r>
            <w:r>
              <w:rPr>
                <w:b/>
                <w:sz w:val="20"/>
                <w:szCs w:val="20"/>
              </w:rPr>
              <w:t>: pracovníci tří center pro inkluzi/ neziskových organizací, asistenti a lektoři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eční příjemci projektu: osoby se zdravotním a mentálním postižením, které budou profitovat z kvalitnějších služeb center pro inkluzi/NNO, funkčního systému chráněného (komunitního) bydlení s odpovídajícím zaměstnáním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íle projektu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avit systém začleňování OZP do společnosti (s důrazem na maximálně možnou míru samostatného života srovnatelného s vrstevníky bez postižení) u 3 vybraných NN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v BaH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left="1985" w:hanging="198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VÝSTUPY PROJEK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AKTIVITY v rámci projektu pro rok </w:t>
            </w: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  <w:t>(uveďte daný ro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mallCaps/>
                <w:sz w:val="20"/>
                <w:szCs w:val="20"/>
              </w:rPr>
              <w:t xml:space="preserve">výsledky aktivit v roce </w:t>
            </w: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  <w:t>(uveďte daný 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mallCaps/>
                <w:sz w:val="20"/>
                <w:szCs w:val="20"/>
              </w:rPr>
              <w:t>ZDROJE OVĚŘENÍ REALIZACE AKTIVIT</w:t>
            </w:r>
          </w:p>
        </w:tc>
      </w:tr>
      <w:tr>
        <w:trPr>
          <w:trHeight w:val="3817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sz w:val="20"/>
                <w:szCs w:val="20"/>
              </w:rPr>
              <w:t xml:space="preserve">1.1 Podpora transformace sociálních služeb a rozvoj chráněného (komunitního) bydlení s odpovídajícím zaměstnáváním OZP </w:t>
            </w:r>
          </w:p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Strategický rozvoj NNO v oblasti vedení organizace a finančního řízení (s ohledem na transformaci sociálních služeb a rozvoj chráněného (komunitního) bydlení s odpovídajícím zaměstnáváním OZP u zapojených NNO) 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Aktivita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(uveďte měsíc ukončení aktivity v daném roce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V případě aktivit, které jsou realizovány během celého roku, se uvádí prosinec. Aktivity, které v případě víceletých projektů nejsou v daném roce realizovány, se do tabulky neuvádí</w:t>
            </w:r>
          </w:p>
          <w:p>
            <w:pPr>
              <w:pStyle w:val="Normal"/>
              <w:ind w:left="36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smallCaps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Uveďte, čeho bude v rámci aktivity dosaženo, kvantitativně vyjádřete</w:t>
            </w:r>
            <w:r>
              <w:rPr>
                <w:b/>
                <w:bCs/>
                <w:i/>
                <w:smallCap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př.: počet školení a vyškolených lidí, počet akcí a účastníků akcí, počet schůzek a účastníků, množství dodaného materiálu, vytvoření systému, analýzy, studie, vypracované plány či strategie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i/>
                <w:i/>
                <w:smallCaps/>
                <w:color w:val="FF0000"/>
              </w:rPr>
            </w:pPr>
            <w:r>
              <w:rPr>
                <w:bCs/>
                <w:i/>
                <w:smallCaps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Uveďte způsob, jakým bude dosaženo ověření realizace aktivity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př.: prezenční listiny, foto/video dokumentace, zápisy ze schůzek, studie, analýzy, stav webových či facebook stránek, mediální výstupy, informační materiály (letáky, brožury, plakáty), předávací protokoly, smlouvy s dodavateli, evidence, dotazníkové šetření…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é aktivit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Řízení, koordinace a administrace projek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 aktivit a zdroje ověření uvádět tak, aby bylo zřejmé, ke které aktivitě se vztahují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nce Mostar (Mostar, Federace Bosny a Hercegoviny), SUMERO (Sarajevo, Federace Bosny a Hercegoviny) a Zajedno (Banja Luka, Republika srbská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FootnotenumberCharChar1CharCharChar1CharCharCharCharChar">
    <w:name w:val="footnote number Char Char1 Char Char Char1 Char Char Char Char Char"/>
    <w:basedOn w:val="Normal"/>
    <w:next w:val="Footnote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06:00Z</dcterms:created>
  <dc:creator>naprstek</dc:creator>
  <dc:description/>
  <cp:keywords/>
  <dc:language>en-US</dc:language>
  <cp:lastModifiedBy>evicka</cp:lastModifiedBy>
  <cp:lastPrinted>2013-02-28T13:25:00Z</cp:lastPrinted>
  <dcterms:modified xsi:type="dcterms:W3CDTF">2016-04-03T16:31:00Z</dcterms:modified>
  <cp:revision>13</cp:revision>
  <dc:subject/>
  <dc:title>Příloha IV - TABULKA VÝSTUPŮ A FINANČNÍHO RÁMCE PROJEKTU</dc:title>
</cp:coreProperties>
</file>