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ČESKÁ REPUBLIKA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szCs w:val="40"/>
        </w:rPr>
        <w:t>ČESKÁ ROZVOJOVÁ AGEN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 ROZVOJOVÉ SPOLUPRÁC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ČESKÉ REPUBLIKY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OSNOU A HERCEGOVINOU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dpora začleňování osob se zdravotním postižením do společnosti v Bosně a Hercegovině</w:t>
            </w:r>
          </w:p>
        </w:tc>
      </w:tr>
    </w:tbl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/>
        <w:t>2016 - 2018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ČESKÁ ROZVOJOVÁ AGENTURA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uben 2016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Zkladntext2"/>
        <w:jc w:val="center"/>
        <w:rPr>
          <w:color w:val="808080"/>
        </w:rPr>
      </w:pPr>
      <w:r>
        <w:rPr/>
        <w:drawing>
          <wp:inline distT="0" distB="0" distL="0" distR="0">
            <wp:extent cx="310578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color w:val="808080"/>
        </w:rPr>
      </w:pPr>
      <w:r>
        <w:rPr>
          <w:color w:val="80808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2085"/>
        <w:gridCol w:w="2521"/>
      </w:tblGrid>
      <w:tr>
        <w:trPr>
          <w:trHeight w:val="611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b/>
                <w:bCs/>
              </w:rPr>
              <w:t xml:space="preserve">Podpora začleňování osob se zdravotním postižením do společnosti v Bosně a Hercegovině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jektu: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zDA-RO-BA-2015-7-15110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artnerská země</w:t>
            </w:r>
            <w:r>
              <w:rPr/>
              <w:t>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na a Hercegovin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32"/>
              </w:rPr>
            </w:pPr>
            <w:r>
              <w:rPr>
                <w:sz w:val="22"/>
                <w:szCs w:val="18"/>
              </w:rPr>
              <w:t>Sarajevo, Banja Luka, Mostar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Sektorová orientace projektu:</w:t>
            </w:r>
          </w:p>
          <w:p>
            <w:pPr>
              <w:pStyle w:val="Normal"/>
              <w:spacing w:before="0" w:after="120"/>
              <w:rPr/>
            </w:pPr>
            <w:r>
              <w:rPr/>
              <w:t>Státní správa a občanská společnost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zahájení projektu:</w:t>
            </w:r>
          </w:p>
          <w:p>
            <w:pPr>
              <w:pStyle w:val="Normal"/>
              <w:spacing w:before="0" w:after="120"/>
              <w:rPr/>
            </w:pPr>
            <w:r>
              <w:rPr/>
              <w:t>Červen 2016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ukončení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/>
              <w:t>Prosinec 2018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Celková výše prostředků na projekt ze ZRS ČR </w:t>
            </w:r>
            <w:r>
              <w:rPr/>
              <w:t>(Kč):</w:t>
            </w:r>
          </w:p>
          <w:p>
            <w:pPr>
              <w:pStyle w:val="Normal"/>
              <w:spacing w:before="0" w:after="120"/>
              <w:rPr/>
            </w:pPr>
            <w:r>
              <w:rPr/>
              <w:t>7 000 000,-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Celková výše prostředků na projekt včetně spolufinancování</w:t>
            </w:r>
            <w:r>
              <w:rPr/>
              <w:t xml:space="preserve"> (Kč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/>
              <w:t xml:space="preserve">7 000 000,- </w:t>
            </w:r>
          </w:p>
        </w:tc>
      </w:tr>
      <w:tr>
        <w:trPr>
          <w:trHeight w:val="160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Realizátor projektu: </w:t>
            </w:r>
            <w:r>
              <w:rPr/>
              <w:t>(jméno, adresa, kontakty):</w:t>
            </w:r>
          </w:p>
          <w:p>
            <w:pPr>
              <w:pStyle w:val="Normal"/>
              <w:spacing w:before="0" w:after="12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eská rozvojová agentura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Nerudova 3, 118 50 Praha 1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Kontaktní osoba: Štěpán Šantrůček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.: (+420) 251 108 118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Fax: (+420) 251 108 225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bCs/>
              </w:rPr>
              <w:t>E-mail: santrucek@czda.cz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artnerské organizace v zemi realizace projektu</w:t>
            </w:r>
            <w:r>
              <w:rPr/>
              <w:t xml:space="preserve"> (jméno, adresa, kontakty)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ístní neziskové organizace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SUNCE Mostar: Južni logor bb. 88 104 Mostar; Erna Kotlo; +38761154188; </w:t>
            </w:r>
            <w:hyperlink r:id="rId3">
              <w:r>
                <w:rPr>
                  <w:rStyle w:val="InternetLink"/>
                  <w:bCs/>
                </w:rPr>
                <w:t>kotlo_erna@hotmail.com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Zajedno Banja Luka: Slobodana Kokanovića bb, 78 000 Banja Luka; Ružica Atanacković; +38765714400; </w:t>
            </w:r>
            <w:hyperlink r:id="rId4">
              <w:r>
                <w:rPr>
                  <w:rStyle w:val="InternetLink"/>
                  <w:bCs/>
                </w:rPr>
                <w:t>atanackovic.ruzica@gmail.com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SUMERO: Sutjeska 18, 71 000 Sarajevo; Nermin Cocalić; +38733268640; </w:t>
            </w:r>
            <w:hyperlink r:id="rId5">
              <w:r>
                <w:rPr>
                  <w:rStyle w:val="InternetLink"/>
                  <w:bCs/>
                </w:rPr>
                <w:t>cocalic.nermin@sumero.ba</w:t>
              </w:r>
            </w:hyperlink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8" w:top="1418" w:footer="708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  <w:t xml:space="preserve">Seznam zkratek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BaH</w:t>
        <w:tab/>
        <w:tab/>
        <w:t>Bosna a Hercegovina</w:t>
      </w:r>
    </w:p>
    <w:p>
      <w:pPr>
        <w:pStyle w:val="Normal"/>
        <w:spacing w:before="0" w:after="120"/>
        <w:rPr/>
      </w:pPr>
      <w:r>
        <w:rPr/>
        <w:t>FBaH</w:t>
        <w:tab/>
        <w:tab/>
        <w:t>Federace Bosny a Hercegoviny</w:t>
      </w:r>
    </w:p>
    <w:p>
      <w:pPr>
        <w:pStyle w:val="Normal"/>
        <w:spacing w:before="0" w:after="120"/>
        <w:rPr/>
      </w:pPr>
      <w:r>
        <w:rPr/>
        <w:t>RS</w:t>
        <w:tab/>
        <w:tab/>
        <w:t>Republika srbská</w:t>
      </w:r>
    </w:p>
    <w:p>
      <w:pPr>
        <w:pStyle w:val="Normal"/>
        <w:spacing w:before="0" w:after="120"/>
        <w:rPr/>
      </w:pPr>
      <w:r>
        <w:rPr/>
        <w:t>BD</w:t>
        <w:tab/>
        <w:tab/>
        <w:t>Brčko Distrikt</w:t>
      </w:r>
    </w:p>
    <w:p>
      <w:pPr>
        <w:pStyle w:val="Normal"/>
        <w:spacing w:before="0" w:after="120"/>
        <w:ind w:left="1418" w:hanging="1418"/>
        <w:rPr/>
      </w:pPr>
      <w:r>
        <w:rPr/>
        <w:t>BBRZ</w:t>
        <w:tab/>
        <w:t>Berufliche Bildungs- und Rehabilitationszentrum (Rakouské centrum na podporu zaměstnávání osob se zdravotním postižením)</w:t>
      </w:r>
    </w:p>
    <w:p>
      <w:pPr>
        <w:pStyle w:val="Normal"/>
        <w:spacing w:before="0" w:after="120"/>
        <w:rPr/>
      </w:pPr>
      <w:r>
        <w:rPr/>
        <w:t>ČR</w:t>
        <w:tab/>
        <w:tab/>
        <w:t>Česká republika</w:t>
      </w:r>
    </w:p>
    <w:p>
      <w:pPr>
        <w:pStyle w:val="Normal"/>
        <w:spacing w:before="0" w:after="120"/>
        <w:rPr/>
      </w:pPr>
      <w:r>
        <w:rPr/>
        <w:t xml:space="preserve">ČRA </w:t>
        <w:tab/>
        <w:tab/>
        <w:t>Česká rozvojová agentura</w:t>
      </w:r>
    </w:p>
    <w:p>
      <w:pPr>
        <w:pStyle w:val="Normal"/>
        <w:spacing w:before="0" w:after="120"/>
        <w:rPr/>
      </w:pPr>
      <w:r>
        <w:rPr/>
        <w:t>EU</w:t>
        <w:tab/>
        <w:tab/>
        <w:t>Evropská unie</w:t>
      </w:r>
    </w:p>
    <w:p>
      <w:pPr>
        <w:pStyle w:val="Normal"/>
        <w:spacing w:before="0" w:after="120"/>
        <w:rPr/>
      </w:pPr>
      <w:r>
        <w:rPr/>
        <w:t>HDI</w:t>
        <w:tab/>
        <w:tab/>
        <w:t>Human development Index (Index lidského rozvoje)</w:t>
      </w:r>
    </w:p>
    <w:p>
      <w:pPr>
        <w:pStyle w:val="Normal"/>
        <w:spacing w:before="0" w:after="120"/>
        <w:rPr/>
      </w:pPr>
      <w:r>
        <w:rPr/>
        <w:t>HDP</w:t>
        <w:tab/>
        <w:tab/>
        <w:t>Hrubý domácí produkt</w:t>
      </w:r>
    </w:p>
    <w:p>
      <w:pPr>
        <w:pStyle w:val="Normal"/>
        <w:spacing w:before="0" w:after="120"/>
        <w:rPr/>
      </w:pPr>
      <w:r>
        <w:rPr/>
        <w:t>MPSV</w:t>
        <w:tab/>
        <w:tab/>
        <w:t>Ministerstvo práce a sociálních věcí České republiky</w:t>
      </w:r>
    </w:p>
    <w:p>
      <w:pPr>
        <w:pStyle w:val="Normal"/>
        <w:spacing w:before="0" w:after="120"/>
        <w:rPr/>
      </w:pPr>
      <w:r>
        <w:rPr/>
        <w:t>OSN</w:t>
        <w:tab/>
        <w:tab/>
        <w:t>Organizace spojených národů</w:t>
      </w:r>
    </w:p>
    <w:p>
      <w:pPr>
        <w:pStyle w:val="Normal"/>
        <w:spacing w:before="0" w:after="120"/>
        <w:rPr/>
      </w:pPr>
      <w:r>
        <w:rPr/>
        <w:t>OZP</w:t>
        <w:tab/>
        <w:tab/>
        <w:t>Osoba se zdravotním postižením</w:t>
      </w:r>
    </w:p>
    <w:p>
      <w:pPr>
        <w:pStyle w:val="Normal"/>
        <w:spacing w:before="0" w:after="120"/>
        <w:rPr/>
      </w:pPr>
      <w:r>
        <w:rPr/>
        <w:t>SFRJ</w:t>
        <w:tab/>
        <w:tab/>
        <w:t>Socialistická federativní republika Jugoslávie</w:t>
      </w:r>
    </w:p>
    <w:p>
      <w:pPr>
        <w:pStyle w:val="Normal"/>
        <w:spacing w:before="0" w:after="120"/>
        <w:rPr/>
      </w:pPr>
      <w:r>
        <w:rPr/>
        <w:t>USA</w:t>
        <w:tab/>
        <w:tab/>
        <w:t>United States of America (Spojené státy americké)</w:t>
      </w:r>
    </w:p>
    <w:p>
      <w:pPr>
        <w:pStyle w:val="Normal"/>
        <w:spacing w:before="0" w:after="120"/>
        <w:ind w:left="1418" w:hanging="1418"/>
        <w:rPr/>
      </w:pPr>
      <w:r>
        <w:rPr/>
        <w:t>USAID</w:t>
        <w:tab/>
        <w:t>United States Agency for International Development (Americká agentura pro mezinárodní rozvoj)</w:t>
      </w:r>
    </w:p>
    <w:p>
      <w:pPr>
        <w:pStyle w:val="Normal"/>
        <w:spacing w:before="0" w:after="120"/>
        <w:rPr/>
      </w:pPr>
      <w:r>
        <w:rPr/>
        <w:t>USD</w:t>
        <w:tab/>
        <w:tab/>
        <w:t>U.S. Dolar (americký dolar)</w:t>
      </w:r>
    </w:p>
    <w:p>
      <w:pPr>
        <w:pStyle w:val="Normal"/>
        <w:spacing w:before="0" w:after="120"/>
        <w:rPr/>
      </w:pPr>
      <w:r>
        <w:rPr/>
        <w:t>ZRS</w:t>
        <w:tab/>
        <w:tab/>
        <w:t>Zahraniční rozvojová spolupráce</w:t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keepNext w:val="true"/>
        <w:spacing w:before="0" w:after="120"/>
        <w:rPr>
          <w:b/>
          <w:b/>
        </w:rPr>
      </w:pPr>
      <w:r>
        <w:rPr>
          <w:b/>
        </w:rPr>
        <w:t>OSNOVA</w:t>
      </w:r>
    </w:p>
    <w:p>
      <w:pPr>
        <w:pStyle w:val="Normal"/>
        <w:keepNext w:val="true"/>
        <w:spacing w:before="0" w:after="12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964543">
            <w:r>
              <w:rPr>
                <w:rStyle w:val="IndexLink"/>
                <w:lang w:val="en-US" w:eastAsia="en-US"/>
              </w:rPr>
              <w:t>1.</w:t>
              <w:tab/>
              <w:t>Shrnutí projekt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lang w:val="en-US" w:eastAsia="en-US"/>
            </w:rPr>
          </w:pPr>
          <w:hyperlink w:anchor="__RefHeading___Toc446964544">
            <w:r>
              <w:rPr>
                <w:rStyle w:val="IndexLink"/>
                <w:lang w:val="en-US" w:eastAsia="en-US"/>
              </w:rPr>
              <w:t>2. Popis výchozího stav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lang w:val="en-US" w:eastAsia="en-US"/>
            </w:rPr>
          </w:pPr>
          <w:hyperlink w:anchor="__RefHeading___Toc446964545">
            <w:r>
              <w:rPr>
                <w:rStyle w:val="IndexLink"/>
                <w:lang w:val="en-US" w:eastAsia="en-US"/>
              </w:rPr>
              <w:t>2.1 Ekonomická a sociální situace v zemi, rozvojová strategie země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lang w:val="en-US" w:eastAsia="en-US"/>
            </w:rPr>
          </w:pPr>
          <w:hyperlink w:anchor="__RefHeading___Toc446964546">
            <w:r>
              <w:rPr>
                <w:rStyle w:val="IndexLink"/>
                <w:lang w:val="en-US" w:eastAsia="en-US"/>
              </w:rPr>
              <w:t>2.2 Vládní politika a aktivity donorů v daném sektoru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lang w:val="en-US" w:eastAsia="en-US"/>
            </w:rPr>
          </w:pPr>
          <w:hyperlink w:anchor="__RefHeading___Toc446964547">
            <w:r>
              <w:rPr>
                <w:rStyle w:val="IndexLink"/>
                <w:lang w:val="en-US" w:eastAsia="en-US"/>
              </w:rPr>
              <w:t>3. Analýza problému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lang w:val="en-US" w:eastAsia="en-US"/>
            </w:rPr>
          </w:pPr>
          <w:hyperlink w:anchor="__RefHeading___Toc446964548">
            <w:r>
              <w:rPr>
                <w:rStyle w:val="IndexLink"/>
                <w:lang w:val="en-US" w:eastAsia="en-US"/>
              </w:rPr>
              <w:t>4. Analýza zainteresovaných stran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lang w:val="en-US" w:eastAsia="en-US"/>
            </w:rPr>
          </w:pPr>
          <w:hyperlink w:anchor="__RefHeading___Toc446964549">
            <w:r>
              <w:rPr>
                <w:rStyle w:val="IndexLink"/>
                <w:lang w:val="en-US" w:eastAsia="en-US"/>
              </w:rPr>
              <w:t>4.1 Zainteresované subjekty/partneři projektu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lang w:val="en-US" w:eastAsia="en-US"/>
            </w:rPr>
          </w:pPr>
          <w:hyperlink w:anchor="__RefHeading___Toc446964550">
            <w:r>
              <w:rPr>
                <w:rStyle w:val="IndexLink"/>
                <w:lang w:val="en-US" w:eastAsia="en-US"/>
              </w:rPr>
              <w:t>4.2. Cílové skupiny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lang w:val="en-US" w:eastAsia="en-US"/>
            </w:rPr>
          </w:pPr>
          <w:hyperlink w:anchor="__RefHeading___Toc446964551">
            <w:r>
              <w:rPr>
                <w:rStyle w:val="IndexLink"/>
                <w:lang w:val="en-US" w:eastAsia="en-US"/>
              </w:rPr>
              <w:t>5. Logický rámec projektu (viz příloha 1)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lang w:val="en-US" w:eastAsia="en-US"/>
            </w:rPr>
          </w:pPr>
          <w:hyperlink w:anchor="__RefHeading___Toc446964552">
            <w:r>
              <w:rPr>
                <w:rStyle w:val="IndexLink"/>
                <w:lang w:val="en-US" w:eastAsia="en-US"/>
              </w:rPr>
              <w:t>5.1</w:t>
              <w:tab/>
              <w:t>Záměr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lang w:val="en-US" w:eastAsia="en-US"/>
            </w:rPr>
          </w:pPr>
          <w:hyperlink w:anchor="__RefHeading___Toc446964553">
            <w:r>
              <w:rPr>
                <w:rStyle w:val="IndexLink"/>
                <w:lang w:val="en-US" w:eastAsia="en-US"/>
              </w:rPr>
              <w:t>5.2</w:t>
              <w:tab/>
              <w:t>Cíl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lang w:val="en-US" w:eastAsia="en-US"/>
            </w:rPr>
          </w:pPr>
          <w:hyperlink w:anchor="__RefHeading___Toc446964554">
            <w:r>
              <w:rPr>
                <w:rStyle w:val="IndexLink"/>
                <w:lang w:val="en-US" w:eastAsia="en-US"/>
              </w:rPr>
              <w:t>5.3</w:t>
              <w:tab/>
              <w:t>Výstupy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lang w:val="en-US" w:eastAsia="en-US"/>
            </w:rPr>
          </w:pPr>
          <w:hyperlink w:anchor="__RefHeading___Toc446964555">
            <w:r>
              <w:rPr>
                <w:rStyle w:val="IndexLink"/>
                <w:lang w:val="en-US" w:eastAsia="en-US"/>
              </w:rPr>
              <w:t>5.4</w:t>
              <w:tab/>
              <w:t>Aktivity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lang w:val="en-US" w:eastAsia="en-US"/>
            </w:rPr>
          </w:pPr>
          <w:hyperlink w:anchor="__RefHeading___Toc446964556">
            <w:r>
              <w:rPr>
                <w:rStyle w:val="IndexLink"/>
                <w:lang w:val="en-US" w:eastAsia="en-US"/>
              </w:rPr>
              <w:t>7.</w:t>
              <w:tab/>
              <w:t>Postup realizace a monitoring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0" w:leader="dot"/>
            </w:tabs>
            <w:rPr>
              <w:lang w:val="en-US" w:eastAsia="en-US"/>
            </w:rPr>
          </w:pPr>
          <w:hyperlink w:anchor="__RefHeading___Toc446964557">
            <w:r>
              <w:rPr>
                <w:rStyle w:val="IndexLink"/>
                <w:lang w:val="en-US" w:eastAsia="en-US"/>
              </w:rPr>
              <w:t>8.</w:t>
              <w:tab/>
              <w:t>Faktory kvality a udržitelnosti výsledků projektu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spacing w:before="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numPr>
          <w:ilvl w:val="0"/>
          <w:numId w:val="3"/>
        </w:numPr>
        <w:rPr/>
      </w:pPr>
      <w:bookmarkStart w:id="0" w:name="__RefHeading___Toc446964543"/>
      <w:bookmarkEnd w:id="0"/>
      <w:r>
        <w:rPr/>
        <w:t>Shrnutí projektu</w:t>
      </w:r>
    </w:p>
    <w:p>
      <w:pPr>
        <w:pStyle w:val="Normal"/>
        <w:ind w:firstLine="360"/>
        <w:jc w:val="both"/>
        <w:rPr/>
      </w:pPr>
      <w:r>
        <w:rPr/>
        <w:t>Projekt je zaměřen na přenos českého know-how a příkladů dobré praxe v oblasti poskytování sociálních služeb pro osoby se zdravotním postižením – a to zejména s důrazem na zajišťování komunitního chráněného (komunitního) bydlení a odpovídajícího zaměstnání – a dále celkovou integrací těchto osob do společnosti včetně podpory jejich rodin. Během uplynulých dvaceti let došlo v České republice k výrazným změnám v oblasti sociálních podmínek života osob se zdravotním postižením. Tyto změny jsou charakteristické mimo jiné tzv. deinstitucionalizací, tedy snižováním počtu OZP v pečovatelských ústavech a jejich umisťování do chráněného (komunitního) bydlení. Život v chráněném (komunitním) bydlení zajišťuje pro OZP důstojnější sociální podmínky a zvyšuje možnosti jejich seberealizace. Klíčovou roli v tomto procesu hrají centra pro inkluzi OZP, jejichž činnost je zpravidla zajišťována prostřednictvím neziskových organizací. Obsahovou náplní činnosti center je denní péče o OZP, jejich rehabilitace a rekvalifikace formou nejrůznějších pracovních i volnočasových aktivit. Výraznou přidanou hodnotou chráněného (komunitního) bydlení a činnosti center oproti ústavní péči je osobnější přístup k OZP, poskytnutí prostoru pro jejich seberealizaci a inkluzi do společnosti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 xml:space="preserve">Obdobné trendy v péči o OZP se v současnosti objevují v Bosně a Hercegovině. Projekt reaguje na tento proces – a s ním spojenou potřebu nastavení činnosti center pro inkluzi OZP (bosenských neziskových organizací) a dalších souvisejících aktivit. </w:t>
      </w:r>
    </w:p>
    <w:p>
      <w:pPr>
        <w:pStyle w:val="Normal"/>
        <w:ind w:firstLine="709"/>
        <w:jc w:val="both"/>
        <w:rPr/>
      </w:pPr>
      <w:r>
        <w:rPr/>
        <w:t>Jedná se především o přenos know-how v oblasti nastavení tzv. sociálního dialogu mezi jednotlivými aktéry v dané problematice a lokalitě; vytváření plánů a strategií pro integraci OZP do společnosti a systematické nastavení činnosti center včetně strategií jejich rozvoje; dále ve vlastním přístupu k OZP v rámci center (metodiky, plány a standardy kvality poskytovaných služeb, vzdělávání sociálních pracovníků a asistentů, apod.).</w:t>
      </w:r>
    </w:p>
    <w:p>
      <w:pPr>
        <w:pStyle w:val="Normal"/>
        <w:ind w:firstLine="709"/>
        <w:jc w:val="both"/>
        <w:rPr/>
      </w:pPr>
      <w:r>
        <w:rPr/>
        <w:t>Čeští experti budou do projektu zapojeni jako mentoři a konzultanti pro jednotlivé vybrané neziskové organizace. Činnost české strany v rámci projektu vhodně doplní projekt realizovaný americkou agenturou USAID, který je zaměřen na podporu vybraných neziskových organizací pracujících s OZP. (Viz dále.)</w:t>
      </w:r>
    </w:p>
    <w:p>
      <w:pPr>
        <w:pStyle w:val="Heading2"/>
        <w:rPr/>
      </w:pPr>
      <w:bookmarkStart w:id="1" w:name="__RefHeading___Toc446964544"/>
      <w:r>
        <w:rPr/>
        <w:t>2. Popis výchozího stavu</w:t>
      </w:r>
      <w:bookmarkEnd w:id="1"/>
      <w:r>
        <w:rPr/>
        <w:t xml:space="preserve">  </w:t>
      </w:r>
    </w:p>
    <w:p>
      <w:pPr>
        <w:pStyle w:val="Heading2"/>
        <w:ind w:left="708" w:hanging="0"/>
        <w:rPr>
          <w:b w:val="false"/>
          <w:b w:val="false"/>
        </w:rPr>
      </w:pPr>
      <w:bookmarkStart w:id="2" w:name="__RefHeading___Toc446964545"/>
      <w:bookmarkEnd w:id="2"/>
      <w:r>
        <w:rPr>
          <w:b w:val="false"/>
        </w:rPr>
        <w:t>2.1 Ekonomická a sociální situace v zemi, rozvojová strategie země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Do roku 1992 byla Bosna a Hercegovina v rámci SFRJ charakterizována průměrným rozvojem. Ekonomickým motorem země byl těžký průmysl, který zásoboval zpracovatelské závody v ostatních republikách SFRJ. Během válečného konfliktu, který probíhal v letech 1992–1995, byla většina průmyslových závodů zničena a došlo k přetrhání ekonomických vazeb s ostatními republikami. Po roce 1995 se tak země čelila v rámci poválečné rekonstrukce několika problémům: nízká míra HDP způsobená výše zmíněnými ekonomickými potížemi, slabé a nedůvěryhodné státní instituce; závislost na potravinové pomoci a vzájemná nedůvěra mezi jednotlivými národy (Bosňáci, bosenští Srbové, bosenští Chorvati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V současnosti je BaH řazena do skupiny zemí s vyšším středním příjmem, kde HDP (2014) dosáhlo 18,34 mld. USD.</w:t>
      </w:r>
      <w:r>
        <w:rPr>
          <w:rStyle w:val="FootnoteCharacters"/>
          <w:rStyle w:val="FootnoteAnchor"/>
        </w:rPr>
        <w:footnoteReference w:id="2"/>
      </w:r>
      <w:r>
        <w:rPr/>
        <w:t xml:space="preserve"> Dle hodnocení indexu lidského rozvoje (HDI; 2014) je BaH řazena na 86. místo (HDI = 0,731) z celkového počtu 187 zemí.</w:t>
      </w:r>
      <w:r>
        <w:rPr>
          <w:rStyle w:val="FootnoteCharacters"/>
          <w:rStyle w:val="FootnoteAnchor"/>
        </w:rPr>
        <w:footnoteReference w:id="3"/>
      </w:r>
      <w:r>
        <w:rPr/>
        <w:t xml:space="preserve"> Ekonomický růst (roční zvýšení HDP o cca 6 %) zaznamenaný v období 2000–2008 především díky exportu, domácí spotřebě a investicím se sice významně podílel na snížení chudoby, nicméně i přesto z celkové populace (3,818 mil.) žije 17,9 % obyvatel (2011) pod hranicí chudoby</w:t>
      </w:r>
      <w:r>
        <w:rPr>
          <w:rStyle w:val="FootnoteCharacters"/>
          <w:rStyle w:val="FootnoteAnchor"/>
        </w:rPr>
        <w:footnoteReference w:id="4"/>
      </w:r>
      <w:r>
        <w:rPr/>
        <w:t xml:space="preserve"> a země se potýká s vysokou mírou nezaměstnanosti (35–45 %), která mezi mladými lidmi (15–29 let) dosahuje až ke hranici 57 %.</w:t>
      </w:r>
      <w:r>
        <w:rPr>
          <w:rStyle w:val="FootnoteCharacters"/>
          <w:rStyle w:val="FootnoteAnchor"/>
        </w:rPr>
        <w:footnoteReference w:id="5"/>
      </w:r>
      <w:r>
        <w:rPr/>
        <w:t xml:space="preserve">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Za jeden z největších současných problémů státu lze označit roztříštěnost státní správy. V důsledku administrativního členění do dvou politických entit, Federace Bosny a Hercegoviny (FBaH) a Republiky srbské (RS) a jednoho samosprávného Distriktu Brčko, vznikl komplikovaný vícevrstvý a zdvojený/ztrojený legislativní rámec. Federace BaH je navíc členěna do deseti kantonů s vlastními vládami a parlamenty. Zásadním problémem je časté vzájemné překrývání funkcí a nejasné rozdělení odpovědností a kompetencí napříč jednotlivými úrovněmi státního systému. Roztříštěnost státního systému způsobuje, že BaH není schopna efektivně naplňovat potřeby občanů a vycházet vstříc požadavkům Evropské unie, plynoucím z přijetí Stabilizační a asociační dohody v roce 2015. Naplnění podmínek Evropské unie v oblasti státní správy je jedním z klíčových kroků v rámci pokračující integrace BaH do EU. 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Případná reforma státního aparátu je však velmi obtížná, neboť systém je zakotven v Ústavě Bosny a Hercegoviny, která je součástí platné Daytonské mírové smlouvy z roku 1995.</w:t>
      </w:r>
      <w:r>
        <w:rPr>
          <w:rStyle w:val="FootnoteCharacters"/>
          <w:rStyle w:val="FootnoteAnchor"/>
        </w:rPr>
        <w:footnoteReference w:id="6"/>
      </w:r>
      <w:r>
        <w:rPr/>
        <w:t xml:space="preserve"> Ústavní reforma by tak vyžadovala celkovou revizi mírové smlouvy.</w:t>
      </w:r>
    </w:p>
    <w:p>
      <w:pPr>
        <w:pStyle w:val="Normal"/>
        <w:spacing w:lineRule="auto" w:line="276"/>
        <w:ind w:firstLine="709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49680</wp:posOffset>
            </wp:positionH>
            <wp:positionV relativeFrom="paragraph">
              <wp:posOffset>80645</wp:posOffset>
            </wp:positionV>
            <wp:extent cx="3393440" cy="3211830"/>
            <wp:effectExtent l="0" t="0" r="0" b="0"/>
            <wp:wrapTopAndBottom/>
            <wp:docPr id="3" name="1024px-Map_Bih_entities_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24px-Map_Bih_entities_la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Obr. 1 – Daytonské rozdělení BaH. Federace BaH (modře), Republika srbská (růžově), Distrikt Brčko (zeleně)</w:t>
      </w:r>
    </w:p>
    <w:p>
      <w:pPr>
        <w:pStyle w:val="Heading2"/>
        <w:spacing w:before="0" w:after="240"/>
        <w:ind w:left="709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240"/>
        <w:ind w:left="709" w:hanging="0"/>
        <w:rPr>
          <w:b w:val="false"/>
          <w:b w:val="false"/>
        </w:rPr>
      </w:pPr>
      <w:bookmarkStart w:id="3" w:name="__RefHeading___Toc446964546"/>
      <w:bookmarkEnd w:id="3"/>
      <w:r>
        <w:rPr>
          <w:b w:val="false"/>
        </w:rPr>
        <w:t>2.2 Vládní politika a aktivity donorů v daném sektoru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Ústava Bosny a Hercegoviny (stejně jako ústava Republiky Srbské a Federace BaH) garantuje všem svým občanům lidská práva a základní svobody. Za účelem kontroly dodržování základních lidských práv a svobod byla zřízena Komise pro lidská práva Bosny a Hercegoviny, jejíž činnost je právně zakotvena v ústavě Bosny a Hercegoviny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V roce 2009 podepsala a ratifikovala Rada Ministrů Bosny a Hercegoviny Úmluvu OSN o právech osob s postižením. Zároveň byly vytvořeny strategické dokumenty na celostátní i entitní úrovni. V roce 2011 přijala Federace BaH Strategii rovných příležitostí pro osoby s postižením na období 2011–2015. Tato strategie se věnuje oblastem jako například sociální ochrana, zdravotní péče, vzdělávání, profesní rehabilitace a zaměstnanost atd. O rok dříve byla v Republice srbské přijata obdobná Strategie zlepšení sociálního statusu osob s postižením v Republice srbské 2010–2015 založena na stejných příležitostech a specifických potřebách osob s postižením. Po roce 2015 zatím nové strategie přijaty nebyly. Přijetím těchto dokumentů se BaH zavázala k novému přístupu ke zdravotně postiženým lidem. Ve Federaci BaH začal proces přijetí akčního plánu osob s postižením v kantonu Sarajevo, což je pozitivním trendem vedoucím ke zlepšení životních podmínek osob s postižením v BaH. V Republice srbské byly obdobné plány přijaty v opčinách Dreventa a Doboj Jug. V roce 2012 začalo federální Ministerstvo práce a sociálních věcí FBaH s implementací Akčního plánu k dosažení cílů strategie osob s postižením ve Federaci BaH.  I přes nastavení politiky a vytvoření těchto strategických dokumentů pro vyrovnání práv lidí s postižením, se dlouhodobě nedaří naplňovat závazky stanovené v úmluvě OSN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Ústavy obou dvou entit v Bosně a Hercegovině zaručují právo na práci a stejné podmínky pro všechny občany – tedy i OZP – v rámci přístupu k pracovním místům. V současnosti existují v BaH dva zákony, které upravují podmínky zaměstnávání osob se zdravotním postižením: Zákon o profesní rehabilitaci, školení a zaměstnávání osob s postižením ve Federaci BaH a obdobný zákon v Republice Srbské. Oba dva zákony regulují zaměstnanost skrze chráněné podniky a jiné formy chráněného zaměstnání, nicméně jejich nevýhodou je, že nejsou dostatečně harmonizovány s ostatními zákony a případné výhody, které jsou v nich zakotveny, nemohou být v praxi účinně využity, neboť neexistuje jasně stanovený vynucovací systém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V obou entitách byl za účelem podpory zaměstnanosti osob s postižením zřízen Fond profesní rehabilitace a zaměstnanosti osob s postižením. Který je financován především prostřednictvím financí ze sankcí pro zaměstnavatele. Ve Federaci BaH musí zaměstnavatelé zaměstnávat osoby s postižením proporčně k celkovému počtu zaměstnanců v entitě. Ve Federaci BaH připadalo toto pracovní místo v roce 2011 na každého 24. zaměstnance. V prosinci 2013 již vycházelo pracovní místo pro osobu s postižením na každého 16. zaměstnance. V případě, že firma toto pravidlo nesplní, zaplatí každý měsíc pokutu ve výši 25 % průměrného platu za každou osobu s postižením, kterou měla daná firma zaměstnávat. V Republice srbské je kvóta 16. zaměstnance zavedena již od roku 2009 a povinnost zaměstnávat osoby s postižením má i aparát státní správy, veřejné instituce a fondy. Stejně tak jako ve Federaci BaH zaměstnavatelé, kteří nesplňují toto pravidlo, pak musí zaplatit pokutu do Fondu profesní rehabilitace a zaměstnávání osob s postižením a to ve výši 0,2 % z celkové hrubé měsíční mzdy všech zaměstnanců. Fond ze získaných finančních prostředků realizuje projekty na zaměstnávání osob s postižením (např. formou financování stavebních úprav pro osoby s fyzickým postižením) a platí pomůcky pro postižené (slepecké hole pro slepé, hygienické potřeby apod.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Bosna a Hercegovina je příjemcem finanční i expertní pomoci v oblasti integrace osob s postižením, a to zejména z Rakouska (BBRZ) a od americké organizace USAID. BBRZ je rakouskou institucí zabývající se profesní rehabilitací a rekvalifikací osob s postiženými. Prostřednictvím spolupráce s neziskovou organizací Sumero byla za podpory BBRZ a dalších donorů zahájena výstavba rehabilitačního a rekvalifikačního centra ve Vogošći. Americká agentura USAID realizovala v roce 2014 projekty v sociální oblasti za zhruba 700.000 USD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3 Kontext spolupráce ZRS ČR v Bosně a Hercegovině</w:t>
      </w:r>
    </w:p>
    <w:p>
      <w:pPr>
        <w:pStyle w:val="Normal"/>
        <w:spacing w:before="0" w:after="1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Programová rozvojová spolupráce s Bosnou a Hercegovinou jakožto prioritní zemí české zahraniční politiky pokračuje dle Koncepce zahraniční rozvojové spolupráce České republiky i v období 2010–2017. Program spolupráce více než v minulosti akcentuje potřeby země v oblasti transformace a integrace v souvislosti s přípravou na členství v EU. Česká ZRS se soustředí v tomto zmíněném období převážně na předávání zkušeností a poskytování pomoci při tvorbě kapacit pro přístupová jednání a následné členství v EU, přizpůsobování legislativy a technickou pomoc, což se týká právě i problematiky integrace osob s postižením do společnosti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Projekt navazuje na předchozí aktivity ČRA v sociální oblasti. V roce 2014 byl realizován ve spolupráci s MPSV projekt „Podpora zaměstnávání osob s mentálním postižením v Bosně a Hercegovině“, který byl zaměřen na přenos know-how a příkladů dobré praxe v oblasti profesní rehabilitace a rekvalifikace osob s postižením. V letech 2011–2012 byl v BaH realizován trilaterální projekt s názvem „Balkánská iniciativa pro sociální inkluzi“ financovaný Českou republikou a implementovaný organizací Člověk v tísni. Cílem tohoto projektu bylo zmapování situace osob s mentálním postižením v Bosně a Hercegovině, Kosovu a Srbsku. Výsledkem projektu je zpráva o situace osob s postižením v těchto třech zemích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uto" w:line="276"/>
        <w:ind w:firstLine="709"/>
        <w:jc w:val="both"/>
        <w:rPr/>
      </w:pPr>
      <w:r>
        <w:rPr/>
        <w:t>Současný projekt vychází ze společných jednání mezi ČRA a organizací USAID v roce 2015. výzvy Od února 2016 podporuje USAID formou grantu celkem 6 neziskových organizací z obou entit BaH při realizaci jejich vlastních sociálních projektů zaměřených na podporu OZP v nejrůznějších oblastech, jmenovat lze například vybudování komunitního bytu nebo zajištění dostupné literatury pro zrakově postižené.</w:t>
      </w:r>
      <w:r>
        <w:rPr>
          <w:rStyle w:val="FootnoteCharacters"/>
          <w:rStyle w:val="FootnoteAnchor"/>
        </w:rPr>
        <w:footnoteReference w:id="8"/>
      </w:r>
      <w:r>
        <w:rPr/>
        <w:t xml:space="preserve"> Příspěvek americké strany se zaměřuje převážně na materiální podporu vybraných NNO, jejich chodu a aktivit. Česká kontribuce bude spočívat v poradenství, přenosu know-how a příkladů dobré praxe v rámci systémového nastavení center (NNO) pro inkluzi OZP, tvorbu strategií, sociálního dialogu atd. Česká strana se přitom zaměří na 3 vybrané NNO, jejichž zaměření a profil nejlépe umožní maximálně možnou míru samostatného života OZP srovnatelného s vrstevníky bez postižení. (Viz dále.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V souvislosti s implementací projektu bylo mezi USAID a ČRA podepsáno v polovině roku 2015 Memorandum o porozumění, které stanovuje základní rámec spolupráce na projektu.</w:t>
      </w:r>
    </w:p>
    <w:p>
      <w:pPr>
        <w:pStyle w:val="Heading2"/>
        <w:rPr/>
      </w:pPr>
      <w:bookmarkStart w:id="4" w:name="__RefHeading___Toc446964547"/>
      <w:r>
        <w:rPr/>
        <w:t>3. Analýza problému</w:t>
      </w:r>
      <w:bookmarkEnd w:id="4"/>
      <w:r>
        <w:rPr/>
        <w:t xml:space="preserve"> </w:t>
      </w:r>
    </w:p>
    <w:p>
      <w:pPr>
        <w:pStyle w:val="Normal"/>
        <w:jc w:val="both"/>
        <w:rPr/>
      </w:pPr>
      <w:r>
        <w:rPr/>
        <w:tab/>
        <w:t>Základním problémem v rámci přístupu k OZP v Bosně a Hercegovině je převládající důraz na jejich segregaci a umisťování do ústavů bez osobního přístupu a adekvátní (individuální) péče. Postiženým osobám tak není umožněna integrace do společnosti, trpí proto špatnými životními a sociálními podmínkami. Většinová společnost je pak zatížena předsudky vůči těmto osobám z čehož pramení nedostatek podpory místních komunit pro samostatný život i zaměstnávání těchto osob, upřednostňování péče o válečné veterány,</w:t>
      </w:r>
      <w:r>
        <w:rPr>
          <w:rStyle w:val="FootnoteCharacters"/>
          <w:rStyle w:val="FootnoteAnchor"/>
        </w:rPr>
        <w:footnoteReference w:id="9"/>
      </w:r>
      <w:r>
        <w:rPr/>
        <w:t>– a s tím související neúplné aplikování práv a mezinárodních úmluv týkajících se osob s postižením.</w:t>
      </w:r>
    </w:p>
    <w:p>
      <w:pPr>
        <w:pStyle w:val="Normal"/>
        <w:ind w:firstLine="709"/>
        <w:jc w:val="both"/>
        <w:rPr/>
      </w:pPr>
      <w:r>
        <w:rPr/>
        <w:t>V roce 2011 bylo v 7 fungujících ústavech v BaH umístěno 2 287 osob s postižením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0"/>
      </w:r>
      <w:r>
        <w:rPr/>
        <w:t>, dětí i dospělých, z čehož bylo 864 osob s mentálním postižením. Převážná část osob umístěných do ústavů v nich přitom zůstává na delší časové období. Uvádí se, že 7 z 10 osob je v nich umístěno déle než 5 let. V letech 2010 a 2011 opustilo ústavy dohromady jen 90 jedinců. (36 osob se vrátilo do svých rodin, 3 osoby se vrátily do svých komunit a 51 se jich přesunulo do jiných institucí.)</w:t>
      </w:r>
    </w:p>
    <w:p>
      <w:pPr>
        <w:pStyle w:val="Normal"/>
        <w:ind w:firstLine="709"/>
        <w:jc w:val="both"/>
        <w:rPr/>
      </w:pPr>
      <w:r>
        <w:rPr/>
        <w:t>Od roku 2012 je vidět změna v přístupu k péči o osoby s postižením. V BaH vznikají nová komunitní centra, do kterých jsou umisťovány osoby s lehčím stupněm postižení.</w:t>
      </w:r>
      <w:r>
        <w:rPr>
          <w:rStyle w:val="FootnoteCharacters"/>
          <w:rStyle w:val="FootnoteAnchor"/>
        </w:rPr>
        <w:footnoteReference w:id="11"/>
      </w:r>
      <w:r>
        <w:rPr/>
        <w:t xml:space="preserve"> Účelem je vytvoření alternativních podmínek k životu ve velkých ústavech bez individuální péče o osoby s lehčím mentálním postižením.</w:t>
      </w:r>
    </w:p>
    <w:p>
      <w:pPr>
        <w:pStyle w:val="Normal"/>
        <w:ind w:firstLine="709"/>
        <w:jc w:val="both"/>
        <w:rPr/>
      </w:pPr>
      <w:r>
        <w:rPr/>
        <w:t>Dalším problémem je vlastní stav institucionální (ústavní) péče, která se potýká s nedostatkem pracovní síly a finančních zdrojů. Instituce by měly být financovány rodinami či entitami/kantony, odkud pacienti pocházejí. Finanční prostředky ale přicházejí v mnohem menší míře, než by měly. Ústavy si tak jsou nuceny hledat finanční pomoc u různých donorů.</w:t>
      </w:r>
    </w:p>
    <w:p>
      <w:pPr>
        <w:pStyle w:val="Normal"/>
        <w:ind w:firstLine="709"/>
        <w:jc w:val="both"/>
        <w:rPr/>
      </w:pPr>
      <w:r>
        <w:rPr/>
        <w:t>V neposlední řadě je problémem přístup k OZP a jejich právní subjektivitě. OZP jsou totiž často zbavovány svéprávnosti, od roku 2005 do roku 2010 se počet osob zbavených svéprávnosti jen v kantonu Sarajevo téměř zdvojnásobil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Příčiny těchto problémů</w:t>
      </w:r>
      <w:r>
        <w:rPr/>
        <w:t xml:space="preserve"> lze rozdělit do několika skupi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litické úrovni nejsou dostatečně připravené a implementované celostátní a regionální strategie inkluze osob s postižením. Osoby jsou navíc často zbytečně zabavovány svéprávnosti, protože v BaH neexistuje systém, který by reflektoval různé stupně postižení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patný systém tvorby celostátních a regionálních strategií pro inkluzi postižených osob, do kterého nejsou zahrnuti všichni relevantní aktéř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patně nastavený sociální dialog mezi jednotlivými aktéry – tedy vládními aktéry, centry pro inkluzi/neziskovými organizacemi, postiženými osobami a jejich rodinam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pacity center pro inkluzi/neziskových organizací v oblasti plánování vlastního rozvoje, zajišťování adekvátní péče o postižené osoby a institucionálního nastavení center pro inkluzi jsou nízké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ízké personální a finanční kapacity center pro inkluzi/neziskových organizací, která tím pádem nejsou schopny dostát svému účel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ízká míra osvěty mezi v rámci společností, a to zejména s ohledem na zaměření na potenciální zaměstnavatele postižených oso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ktivity projektu budou primárně zaměřeny na výše uvedené oblasti 2–5.  </w:t>
      </w:r>
    </w:p>
    <w:p>
      <w:pPr>
        <w:pStyle w:val="Heading2"/>
        <w:rPr/>
      </w:pPr>
      <w:bookmarkStart w:id="5" w:name="__RefHeading___Toc446964548"/>
      <w:bookmarkEnd w:id="5"/>
      <w:r>
        <w:rPr/>
        <w:t>4. Analýza zainteresovaných stran</w:t>
      </w:r>
    </w:p>
    <w:p>
      <w:pPr>
        <w:pStyle w:val="Heading2"/>
        <w:ind w:left="708" w:hanging="0"/>
        <w:rPr>
          <w:b w:val="false"/>
          <w:b w:val="false"/>
        </w:rPr>
      </w:pPr>
      <w:bookmarkStart w:id="6" w:name="__RefHeading___Toc446964549"/>
      <w:bookmarkEnd w:id="6"/>
      <w:r>
        <w:rPr>
          <w:b w:val="false"/>
        </w:rPr>
        <w:t>4.1 Zainteresované subjekty/partneři projektu</w:t>
      </w:r>
    </w:p>
    <w:p>
      <w:pPr>
        <w:pStyle w:val="Normal"/>
        <w:ind w:firstLine="708"/>
        <w:jc w:val="both"/>
        <w:rPr/>
      </w:pPr>
      <w:r>
        <w:rPr/>
        <w:t>Hlavními partnery projektu budou 3 neziskové organizace z Bosny a Hercegoviny</w:t>
      </w:r>
      <w:r>
        <w:rPr>
          <w:rStyle w:val="FootnoteCharacters"/>
          <w:rStyle w:val="FootnoteAnchor"/>
        </w:rPr>
        <w:footnoteReference w:id="13"/>
      </w:r>
      <w:r>
        <w:rPr/>
        <w:t xml:space="preserve">, které se věnují </w:t>
      </w:r>
      <w:r>
        <w:rPr>
          <w:rFonts w:eastAsia="MS Mincho;ＭＳ 明朝"/>
          <w:bCs/>
        </w:rPr>
        <w:t>poskytování sociálních služeb pro osoby se zdravotním postižením – a to zejména s důrazem na zajišťování chráněného (komunitního) bydlení a odpovídajícího zaměstnání – a dále celkovou integrací těchto osob do společnosti včetně podpory jejich rodin</w:t>
      </w:r>
      <w:r>
        <w:rPr/>
        <w:t>. Tyto 3 organizace byly vybrány v rámci vypsaného dotačního titulu organizace USAID, která podpoří implementaci jejich vlastních projektů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USAID bude financovat a monitorovat implementaci vlastních projektů 6 vybraných organizací a zajišťovat koordinaci mezi těmito organizacemi.</w:t>
      </w:r>
    </w:p>
    <w:p>
      <w:pPr>
        <w:pStyle w:val="Normal"/>
        <w:jc w:val="both"/>
        <w:rPr/>
      </w:pPr>
      <w:r>
        <w:rPr/>
        <w:tab/>
        <w:t xml:space="preserve">ČRA bude financovat české aktivity v rámci projektu prostřednictvím poskytnutí finančních prostředků formou dotace Realizátorovi. Realizátor bude na projektu spolupracovat s 3 vybranými NNO v ráci dotační výzvy organizace USAID, jejichž zaměření a profil nejlépe umožňuje maximálně možnou míru samostatného života OZP srovnatelného s vrstevníky bez postižení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670"/>
        <w:gridCol w:w="2409"/>
        <w:gridCol w:w="2410"/>
      </w:tblGrid>
      <w:tr>
        <w:trPr>
          <w:trHeight w:val="10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Zainteresované subjekty/aktéři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Zájmy subjektů/aktér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ntervence zacílená na zájmy akté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Předpoklady ze strany aktéra</w:t>
            </w:r>
          </w:p>
        </w:tc>
      </w:tr>
      <w:tr>
        <w:trPr>
          <w:trHeight w:val="60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ybrané bosenské neziskové organizace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lepšení odborných znalostí a dovedností personálu v centrech pro inkluzi/NNO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uchaze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uchazeč</w:t>
            </w:r>
          </w:p>
        </w:tc>
      </w:tr>
      <w:tr>
        <w:trPr>
          <w:trHeight w:val="75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ládní instituce na entitní a kantonální úrovni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ojení center pro inkluzi/NNO do tvorby lokálních strategi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uchaze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uchazeč</w:t>
            </w:r>
          </w:p>
        </w:tc>
      </w:tr>
      <w:tr>
        <w:trPr>
          <w:trHeight w:val="75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OZP a jejich rodin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ístění ve chráněném (komunitním) bydlení a péče v rámci center pro inkluzi/N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uchaze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uchazeč</w:t>
            </w:r>
          </w:p>
        </w:tc>
      </w:tr>
      <w:tr>
        <w:trPr>
          <w:trHeight w:val="75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eřejnost a potenciální zaměstnavatelé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ěstnávat OZP a snížit náklady na odvody do fond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uchaze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uchazeč</w:t>
            </w:r>
          </w:p>
        </w:tc>
      </w:tr>
      <w:tr>
        <w:trPr>
          <w:trHeight w:val="75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  <w:t>Případné další zainteresované subjekty doplní uchazeč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případně uchaze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případně uchaze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Doplní případně uchaze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Podrobný popis vybraných neziskových organizací je uveden v přiložených dotaznících, tj. Příloze IX. Popis projektů USAID je uveden v příloze X.</w:t>
      </w:r>
    </w:p>
    <w:p>
      <w:pPr>
        <w:pStyle w:val="Heading2"/>
        <w:ind w:firstLine="709"/>
        <w:rPr>
          <w:b w:val="false"/>
          <w:b w:val="false"/>
        </w:rPr>
      </w:pPr>
      <w:bookmarkStart w:id="7" w:name="__RefHeading___Toc446964550"/>
      <w:bookmarkEnd w:id="7"/>
      <w:r>
        <w:rPr>
          <w:b w:val="false"/>
        </w:rPr>
        <w:t>4.2. Cílové skupiny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Přímou cílovou skupinou </w:t>
      </w:r>
      <w:r>
        <w:rPr/>
        <w:t xml:space="preserve">jsou pracovníci tří center pro inkluzi/ neziskových organizací, asistenti a lektoři, jejichž kapacity budou zvýšeny prostřednictvím intervence (např. práce v pracovních skupinách, přenosu know-how a příkladů dobré praxe) Realizátora. </w:t>
        <w:br/>
        <w:br/>
      </w:r>
      <w:r>
        <w:rPr>
          <w:b/>
        </w:rPr>
        <w:t>Koncovou cílovou skupinou</w:t>
      </w:r>
      <w:r>
        <w:rPr/>
        <w:t xml:space="preserve"> jsou osoby se zdravotním a mentálním postižením, které budou profitovat z kvalitnějších služeb center pro inkluzi/NNO, funkčního systému chráněného (komunitního) bydlení s odpovídajícím zaměstnáním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 xml:space="preserve">4.3 Podpora projektu ze strany země příjemce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říjemci se budou podílet realizací vlastních komplementárních projektů financovaných organizací USAID a vlastním kofinancováním vybraných aktivit. Zároveň se budou podílet in-kind poskytnutím vhodných prostor v centrech pro případné schůzky pracovních skupin apod.</w:t>
      </w:r>
    </w:p>
    <w:p>
      <w:pPr>
        <w:pStyle w:val="Heading2"/>
        <w:rPr/>
      </w:pPr>
      <w:bookmarkStart w:id="8" w:name="__RefHeading___Toc446964551"/>
      <w:bookmarkEnd w:id="8"/>
      <w:r>
        <w:rPr/>
        <w:t>5. Logický rámec projektu (viz příloha VI.)</w:t>
      </w:r>
    </w:p>
    <w:p>
      <w:pPr>
        <w:pStyle w:val="Normal"/>
        <w:rPr/>
      </w:pPr>
      <w:r>
        <w:rPr/>
        <w:t>Logický rámec uchazeč doplní ve vyznačených oblastech (tento řádek následně odstraní).</w:t>
      </w:r>
    </w:p>
    <w:p>
      <w:pPr>
        <w:pStyle w:val="Heading2"/>
        <w:numPr>
          <w:ilvl w:val="1"/>
          <w:numId w:val="4"/>
        </w:numPr>
        <w:rPr/>
      </w:pPr>
      <w:bookmarkStart w:id="9" w:name="__RefHeading___Toc446964552"/>
      <w:bookmarkEnd w:id="9"/>
      <w:r>
        <w:rPr/>
        <w:t>Záměr</w:t>
      </w:r>
    </w:p>
    <w:p>
      <w:pPr>
        <w:pStyle w:val="Normal"/>
        <w:jc w:val="both"/>
        <w:rPr/>
      </w:pPr>
      <w:r>
        <w:rPr/>
        <w:t>Záměrem projektu je podpořit začleňování osob se zdravotním postižením do společnosti v Bosně a Hercegovině, aby byl zvýšen počet OZP začleněných do společnosti.</w:t>
      </w:r>
    </w:p>
    <w:p>
      <w:pPr>
        <w:pStyle w:val="Heading2"/>
        <w:numPr>
          <w:ilvl w:val="1"/>
          <w:numId w:val="4"/>
        </w:numPr>
        <w:rPr/>
      </w:pPr>
      <w:r>
        <w:rPr>
          <w:b w:val="false"/>
        </w:rPr>
        <w:t xml:space="preserve"> </w:t>
      </w:r>
      <w:bookmarkStart w:id="10" w:name="__RefHeading___Toc446964553"/>
      <w:r>
        <w:rPr/>
        <w:t>Cíl</w:t>
      </w:r>
      <w:bookmarkEnd w:id="10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ílem projektu je nastavit systém začleňování OZP do společnosti (s důrazem na maximálně možnou míru samostatného života srovnatelného s vrstevníky bez postižení) u 3 vybraných NNO v BaH. </w:t>
      </w:r>
    </w:p>
    <w:p>
      <w:pPr>
        <w:pStyle w:val="Normal"/>
        <w:jc w:val="both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jc w:val="both"/>
        <w:rPr/>
      </w:pPr>
      <w:r>
        <w:rPr/>
        <w:t xml:space="preserve">Do konce roku 2017 tak bude alespoň 15 klientů využívajících služby zapojených NNO žít v chráněném (komunitním) bydlení. Od roku 2018 to bude 30 klientů využívající služby zapojených NNO. Předpokládané zvýšení počtu klientů žijících v chráněném (komunitním) bydlení je poměřováno s rokem 2015, kdy tyto služby u vybraných NNO využívalo 8 osob. </w:t>
      </w:r>
    </w:p>
    <w:p>
      <w:pPr>
        <w:pStyle w:val="Heading2"/>
        <w:numPr>
          <w:ilvl w:val="1"/>
          <w:numId w:val="4"/>
        </w:numPr>
        <w:jc w:val="both"/>
        <w:rPr/>
      </w:pPr>
      <w:bookmarkStart w:id="11" w:name="__RefHeading___Toc446964554"/>
      <w:bookmarkEnd w:id="11"/>
      <w:r>
        <w:rPr/>
        <w:t>Výstupy</w:t>
      </w:r>
    </w:p>
    <w:p>
      <w:pPr>
        <w:pStyle w:val="Normal"/>
        <w:jc w:val="both"/>
        <w:rPr>
          <w:color w:val="4F81BD"/>
        </w:rPr>
      </w:pPr>
      <w:r>
        <w:rPr>
          <w:b/>
        </w:rPr>
        <w:t>1.1 Podpora transformace sociálních služeb a rozvoj chráněného (komunitního) bydlení s odpovídajícím zaměstnáváním OZP</w:t>
      </w:r>
      <w:r>
        <w:rPr/>
        <w:t>.</w:t>
      </w:r>
      <w:r>
        <w:rPr>
          <w:color w:val="4F81BD"/>
        </w:rPr>
        <w:t xml:space="preserve"> </w:t>
      </w:r>
      <w:r>
        <w:rPr>
          <w:i/>
          <w:color w:val="FF0000"/>
        </w:rPr>
        <w:t>V rámci tohoto výstupu je předpokládáno vytvoření platformy, jež umožní sociální dialog mezi zainteresovanými subjekty, vylepší systém celostátních/regionálních strategií pro inkluzi OZP a dále také zajistí osvětu mezi veřejností, zejména s ohledem na potencionální zaměstnavatele OZP. Detailní popis výstupu včetně objektivně ověřitelných ukazatelů (indikátorů) doplní uchazeč s ohledem na aktivity, které hodlá pro naplnění výstupu v rámci projektu realizovat (tento řádek následně smaže).</w:t>
      </w:r>
    </w:p>
    <w:p>
      <w:pPr>
        <w:pStyle w:val="Normal"/>
        <w:ind w:left="708" w:hanging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ind w:left="708" w:hanging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b/>
          <w:color w:val="4F81BD"/>
        </w:rPr>
        <w:t>1</w:t>
      </w:r>
      <w:r>
        <w:rPr>
          <w:b/>
        </w:rPr>
        <w:t>.2 Strategický rozvoj NNO v oblasti vedení organizace, finančního řízení a zvýšení úrovně poskytovaných služeb (s ohledem na transformaci sociálních služeb a rozvoj chráněného (komunitního) bydlení s odpovídajícím zaměstnáváním OZP u zapojených NNO).</w:t>
      </w:r>
      <w:r>
        <w:rPr>
          <w:b/>
          <w:color w:val="4F81BD"/>
        </w:rPr>
        <w:t xml:space="preserve"> </w:t>
      </w:r>
      <w:r>
        <w:rPr>
          <w:i/>
          <w:color w:val="FF0000"/>
        </w:rPr>
        <w:t>V rámci tohoto výstupu je předpokládáno zvýšení kapacit NNO v oblasti vedení organizace, finančního řízení a zvýšení úrovně poskytovaných služeb. Detailní popis výstupu včetně objektivně ověřitelných ukazatelů (indikátorů) doplní uchazeč s ohledem na aktivity, které hodlá pro naplnění výstupu v rámci projektu realizovat (tento řádek následně smaže).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Heading2"/>
        <w:numPr>
          <w:ilvl w:val="1"/>
          <w:numId w:val="4"/>
        </w:numPr>
        <w:rPr>
          <w:b w:val="false"/>
          <w:b w:val="false"/>
        </w:rPr>
      </w:pPr>
      <w:bookmarkStart w:id="12" w:name="__RefHeading___Toc446964555"/>
      <w:bookmarkEnd w:id="12"/>
      <w:r>
        <w:rPr>
          <w:b w:val="false"/>
        </w:rPr>
        <w:t>Aktivity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Detailní popis aktivit (zahrnující ideálně také konkrétní údaje jako jsou jména lektorů dalších zapojených institucí nebo příklady vlastní praxe) doplní uchazeč</w:t>
      </w:r>
      <w:r>
        <w:rPr/>
        <w:t xml:space="preserve"> </w:t>
      </w:r>
      <w:r>
        <w:rPr>
          <w:i/>
          <w:color w:val="FF0000"/>
        </w:rPr>
        <w:t>(tento řádek následně smaže)</w:t>
      </w:r>
    </w:p>
    <w:p>
      <w:pPr>
        <w:pStyle w:val="Heading2"/>
        <w:numPr>
          <w:ilvl w:val="0"/>
          <w:numId w:val="2"/>
        </w:numPr>
        <w:ind w:left="284" w:hanging="284"/>
        <w:rPr/>
      </w:pPr>
      <w:bookmarkStart w:id="13" w:name="__RefHeading___Toc446964556"/>
      <w:bookmarkEnd w:id="13"/>
      <w:r>
        <w:rPr/>
        <w:t>Postup realizace a monitoring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Doplní uchazeč (tento řádek následně smaže)</w:t>
      </w:r>
    </w:p>
    <w:p>
      <w:pPr>
        <w:pStyle w:val="Heading2"/>
        <w:numPr>
          <w:ilvl w:val="0"/>
          <w:numId w:val="2"/>
        </w:numPr>
        <w:ind w:left="284" w:hanging="284"/>
        <w:rPr/>
      </w:pPr>
      <w:bookmarkStart w:id="14" w:name="__RefHeading___Toc446964557"/>
      <w:r>
        <w:rPr/>
        <w:t>Faktory kvality a udržitelnosti výsledků projektu</w:t>
      </w:r>
      <w:bookmarkEnd w:id="14"/>
      <w:r>
        <w:rPr/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Doplní uchazeč (tento řádek následně smaže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b/>
          <w:b/>
        </w:rPr>
      </w:pPr>
      <w:r>
        <w:rPr>
          <w:b/>
        </w:rPr>
        <w:t>Analýza rizik a předpokladů</w:t>
      </w:r>
    </w:p>
    <w:p>
      <w:pPr>
        <w:pStyle w:val="Normal"/>
        <w:rPr/>
      </w:pPr>
      <w:r>
        <w:rPr/>
        <w:t>Rizika a předpoklady jsou detailněji popsány v následující tabulc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519"/>
        <w:gridCol w:w="2268"/>
        <w:gridCol w:w="1701"/>
        <w:gridCol w:w="99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zik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enciální nepříznivé dop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žnost řízení a snížení rizi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věd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roveň rizik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iskové organizace ztratí zájem o český projekt po skončení implementace vlastního projektu financovaného USAI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ádní instituce nebudou mít zájem na zahrnutí NNO do příprav strategických plánů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oz center nebude finančně udržiteln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oplní uchazeč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řípadná další rizika doplní uchazeč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sz w:val="22"/>
                <w:szCs w:val="22"/>
              </w:rPr>
              <w:t>Doplní případně uchaze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sz w:val="22"/>
                <w:szCs w:val="22"/>
              </w:rPr>
              <w:t>Doplní případně uchaze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sz w:val="22"/>
                <w:szCs w:val="22"/>
              </w:rPr>
              <w:t>Doplní případně uchaze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sz w:val="22"/>
                <w:szCs w:val="22"/>
              </w:rPr>
              <w:t>Doplní případně uchaze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Seznam příloh projektového dokumentu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Titulní strana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Žádost o dotac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Identifikační formulář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Tabulka výstupů a aktivit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Rozpočet projektu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Logický rámec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Harmonogram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Uznatelné výdaje projektu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Dotazníky s doplňujícími informacemi o bosenských NGO’s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Popis jednotlivých projektů realizovaných ve spolupráci s USAID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World Bank. </w:t>
      </w:r>
      <w:r>
        <w:rPr>
          <w:i/>
        </w:rPr>
        <w:t>Bosnia and Herzegovina</w:t>
      </w:r>
      <w:r>
        <w:rPr/>
        <w:t>. [8.10.2015</w:t>
      </w:r>
      <w:r>
        <w:rPr>
          <w:lang w:val="de-DE"/>
        </w:rPr>
        <w:t xml:space="preserve">] </w:t>
      </w:r>
      <w:r>
        <w:rPr/>
        <w:t xml:space="preserve">Dostupné z: http://data.worldbank.org/country/bosnia-and-herzegovina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nited Nations Development Programme, HDRO (Human Development Report Office). </w:t>
      </w:r>
      <w:r>
        <w:rPr>
          <w:i/>
        </w:rPr>
        <w:t>Human Development Report 2014: Sustaining Human Progress: Reducing Vulnerabilities and Building Resilience.</w:t>
      </w:r>
      <w:r>
        <w:rPr/>
        <w:t xml:space="preserve"> 24.7.2014. [8.10.2015</w:t>
      </w:r>
      <w:r>
        <w:rPr>
          <w:lang w:val="de-DE"/>
        </w:rPr>
        <w:t xml:space="preserve">] </w:t>
      </w:r>
      <w:r>
        <w:rPr/>
        <w:t xml:space="preserve">Dostupné z: http://hdr.undp.org/sites/default/files/hdr14-report-en-1.pdf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World Bank. </w:t>
      </w:r>
      <w:r>
        <w:rPr>
          <w:i/>
        </w:rPr>
        <w:t>Bosnia and Herzegovina</w:t>
      </w:r>
      <w:r>
        <w:rPr/>
        <w:t>. [8.10.2015</w:t>
      </w:r>
      <w:r>
        <w:rPr>
          <w:lang w:val="de-DE"/>
        </w:rPr>
        <w:t xml:space="preserve">] </w:t>
      </w:r>
      <w:r>
        <w:rPr/>
        <w:t xml:space="preserve">Dostupné z: http://data.worldbank.org/country/bosnia-and-herzegovin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World Bank. </w:t>
      </w:r>
      <w:r>
        <w:rPr>
          <w:i/>
        </w:rPr>
        <w:t>Improving Opportunities for Young People in Bosnia and Herzegovina.</w:t>
      </w:r>
      <w:r>
        <w:rPr/>
        <w:t xml:space="preserve"> 14.2.2013. [8.10.2015</w:t>
      </w:r>
      <w:r>
        <w:rPr>
          <w:lang w:val="de-DE"/>
        </w:rPr>
        <w:t xml:space="preserve">] </w:t>
      </w:r>
      <w:r>
        <w:rPr/>
        <w:t xml:space="preserve">Dostupné z: http://www.worldbank.org/en/news/feature/2013/02/14/improving-opportunities-young-people-Bosnia-Herzegovina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zv. Všeobecná rámcová smlouva pro mír v Bosně a Hercegovině, známá též jako Daytonská mírová smlouva byla podepsána v roce 1995 zástupci všech tří stran v konfliktu. Ústava Bosny a Hercegoviny je přílohou č. 4 Daytonské mírové smlouvy. Plné znění smlouvy je dostupné zde: http://peacemaker.un.org/sites/peacemaker.un.org/files/BA_951121_DaytonAgreement.pdf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Dokument dostupný z:  http://www.balkan-inclusion.info/images/Analysis%20BiH-EN-final-not%20print.pdf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ručný popis projektů USAID je uveden v příloze č. X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e výpovědi několika dotazovaných osob pracujících v této oblast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alkan-inclusion.info/images/Analysis%20BiH-EN-final-not%20print.pdf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 modelem „community based living“ se začalo v roce 1999 v kantonu Tuzl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alkan-inclusion.info/images/Analysis%20BiH-EN-final-not%20print.pdf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robný popis NNO viz dá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  <w:szCs w:val="24"/>
    </w:rPr>
  </w:style>
  <w:style w:type="character" w:styleId="Nadpis4Char">
    <w:name w:val="Nadpis 4 Char"/>
    <w:qFormat/>
    <w:rPr>
      <w:b/>
      <w:bCs/>
      <w:szCs w:val="24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AdresaHTMLChar">
    <w:name w:val="Adresa HTML Char"/>
    <w:qFormat/>
    <w:rPr>
      <w:sz w:val="24"/>
      <w:szCs w:val="24"/>
    </w:rPr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state">
    <w:name w:val="contact-state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Contactcountry">
    <w:name w:val="contact-country"/>
    <w:basedOn w:val="Standardnpsmoodstavce"/>
    <w:qFormat/>
    <w:rPr/>
  </w:style>
  <w:style w:type="character" w:styleId="Contacttelephone">
    <w:name w:val="contact-telephone"/>
    <w:basedOn w:val="Standardnpsmoodstavce"/>
    <w:qFormat/>
    <w:rPr/>
  </w:style>
  <w:style w:type="character" w:styleId="Contactfax">
    <w:name w:val="contact-fax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>
      <w:ind w:firstLine="180"/>
    </w:pPr>
    <w:rPr>
      <w:rFonts w:ascii="Eras Light ITC" w:hAnsi="Eras Light ITC" w:cs="Eras Light ITC"/>
      <w:b/>
      <w:bCs/>
      <w:sz w:val="22"/>
      <w:lang w:val="en-Z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12"/>
    </w:pPr>
    <w:rPr>
      <w:rFonts w:ascii="Courier New" w:hAnsi="Courier New" w:cs="Courier New"/>
      <w:szCs w:val="20"/>
    </w:rPr>
  </w:style>
  <w:style w:type="paragraph" w:styleId="AdresaHTML">
    <w:name w:val="Adresa HTML"/>
    <w:basedOn w:val="Normal"/>
    <w:qFormat/>
    <w:pPr>
      <w:spacing w:lineRule="atLeast" w:line="300" w:before="0" w:after="300"/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tlo_erna@hotmail.com" TargetMode="External"/><Relationship Id="rId4" Type="http://schemas.openxmlformats.org/officeDocument/2006/relationships/hyperlink" Target="mailto:atanackovic.ruzica@gmail.com" TargetMode="External"/><Relationship Id="rId5" Type="http://schemas.openxmlformats.org/officeDocument/2006/relationships/hyperlink" Target="mailto:cocalic.nermin@sumero.b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0:04:00Z</dcterms:created>
  <dc:creator>rejtharova</dc:creator>
  <dc:description/>
  <cp:keywords/>
  <dc:language>en-US</dc:language>
  <cp:lastModifiedBy>evicka</cp:lastModifiedBy>
  <cp:lastPrinted>2016-03-22T11:37:00Z</cp:lastPrinted>
  <dcterms:modified xsi:type="dcterms:W3CDTF">2016-04-03T16:32:00Z</dcterms:modified>
  <cp:revision>15</cp:revision>
  <dc:subject/>
  <dc:title>OSNOVA</dc:title>
</cp:coreProperties>
</file>