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Příloha III – IDENTIFIKAČNÍ FORMULÁŘ PROJEKTU V RÁMCI DOTAČNÍHO TITULU (</w:t>
            </w:r>
            <w:r>
              <w:rPr>
                <w:i/>
                <w:iCs/>
              </w:rPr>
              <w:t>Podpora začleňování osob se zdravotním postižením do společnosti v Bosně a Hercegovině</w:t>
            </w:r>
            <w:r>
              <w:rPr/>
              <w:t>)</w:t>
            </w:r>
            <w:r>
              <w:rPr/>
              <w:t xml:space="preserve">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900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projektu v ČJ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odpora začleňování osob se zdravotním postižením do společnosti v Bosně a Hercegovině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 projektu v angličtině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iřazeno zadavatelem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lavní cíl projektu</w:t>
            </w:r>
            <w:r>
              <w:rPr/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ručně formulovaný hlavní cíl projekt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Nastavit systém začleňování OZP do společnosti (s důrazem na maximálně možnou míru samostatného života srovnatelného s vrstevníky bez postižení) u 3 vybraných NNO v Ba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emě/kraj/ lokalita, v níž je projekt realizován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osna a Hercegovina (Sarajevo, Banja Luka, Mosta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stor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rozvojová agentu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tačního titulu / sektorová orientace projektu: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bilaterální projekty ZRS ČR realizované v zahraničí </w:t>
            </w:r>
            <w:r>
              <w:rPr>
                <w:b/>
                <w:bCs/>
              </w:rPr>
              <w:t>/</w:t>
            </w:r>
            <w:r>
              <w:rPr/>
              <w:t xml:space="preserve"> státní správa a občanská společno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zahájení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rven 20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ukončení projekt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prosinec 2018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elková výše prostředků na projekt ze ZRS ČR </w:t>
            </w:r>
            <w:r>
              <w:rPr/>
              <w:t>(Kč) a výše na jednotlivé roky realizac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lková výše prostředků na projekt včetně spolufinancování</w:t>
            </w:r>
            <w:r>
              <w:rPr/>
              <w:t xml:space="preserve"> – uveďte podíl spolufinancování v % i v Kč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6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alizátor projektu: organizace / odpovědný řešitel</w:t>
            </w:r>
            <w:r>
              <w:rPr/>
              <w:t xml:space="preserve"> (jméno, adresa, kontakty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, typ, poštovní a webová adresa organizace; jméno a pozice odpovědného řešitele, telefon, fax, e-m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1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artnerská(é) instituce podílející se na projektu </w:t>
            </w:r>
            <w:r>
              <w:rPr/>
              <w:t>(adresa, kontakt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, typ, poštovní a webová adresa organizace; stručná charakteristika organizace, kontaktní osoba, telefon, fax, e-m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5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, datum, jméno a podpis zpracovatele projektu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2:00Z</dcterms:created>
  <dc:creator>naprstek</dc:creator>
  <dc:description/>
  <cp:keywords/>
  <dc:language>en-US</dc:language>
  <cp:lastModifiedBy>evicka</cp:lastModifiedBy>
  <dcterms:modified xsi:type="dcterms:W3CDTF">2016-04-03T16:29:00Z</dcterms:modified>
  <cp:revision>5</cp:revision>
  <dc:subject/>
  <dc:title>Příloha III – IDENTIFIKAČNÍ FORMULÁŘ HUMANITÁRNÍ PROJEKTU</dc:title>
</cp:coreProperties>
</file>