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i/>
          <w:iCs/>
        </w:rPr>
        <w:t>CHECKLIST</w:t>
      </w:r>
      <w:r>
        <w:rPr/>
        <w:t xml:space="preserve"> povinných náležitostí žádosti o dotac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ředkl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Podpora začleňování osob se zdravotním postižením do společnosti v Bosně a Hercegovině</w:t>
            </w:r>
          </w:p>
        </w:tc>
      </w:tr>
    </w:tbl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Číslo a název přílohy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Příloha 1 − Titulní strana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2 – Žádost o poskytnutí dota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3 – Identifikační formulá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ojektový dokument dle závazné osnov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4 – Tabulka výstupů a aktivit (na aktuální rok a indikativní výhled na další roky realizace projektu – bude každoročně aktualizováno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5 – Rozpočet projektu (na aktuální rok a indikativní výhled na další roky realizace projektu – bude každoročně aktualizováno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6 – Logický rámec projek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Příloha 7 – Časový harmonogram projektu (jen u víceletých projektů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CD-ROM (nebo jiné elektronické médium s projektovým dokumentem a žádostí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Další přílohy a administrativní náležitosti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) Ověřené doklady o právní subjektivitě žadate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B) Ověřené doklady o volbě nebo jmenování statutárního zástupce, současně s dokladem osvědčujícím oprávnění zástupce jednat jménem subjektu naven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) Kopie dokladu o přidělení IČ a osvědčení o registraci DI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D) Doklady o bezdlužnosti od FÚ a OSSZ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) Doklad o existenci bankovního úč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) Čestné prohlášení o bezdlužnosti (sociální pojištění, zdrav. pojišťovna, Celní úřad atd. – viz vyhlášení dotačního titulu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G) Čestné prohlášení o neexistenci závazků vůči státnímu rozpoč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H) Soupis dosud realizovaných projektů ZR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J) Seznam souběžných žádostí o dotace (týkajících se předmětného projektu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2:00Z</dcterms:created>
  <dc:creator>naprstek</dc:creator>
  <dc:description/>
  <cp:keywords/>
  <dc:language>en-US</dc:language>
  <cp:lastModifiedBy>evicka</cp:lastModifiedBy>
  <dcterms:modified xsi:type="dcterms:W3CDTF">2016-04-03T16:35:00Z</dcterms:modified>
  <cp:revision>7</cp:revision>
  <dc:subject/>
  <dc:title>CHECKLIST povinných příloh žádosti o dotaci – 2008</dc:title>
</cp:coreProperties>
</file>