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SNOVA PROJEKT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VZOROVÁ OSNOVA PROJEKTOVÉHO DOKUMENTU</w:t>
      </w:r>
    </w:p>
    <w:p>
      <w:pPr>
        <w:pStyle w:val="Normal"/>
        <w:ind w:left="720" w:hanging="0"/>
        <w:jc w:val="center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tuzemské dotační tituly, včetně tuzemských trilaterálních)</w:t>
      </w:r>
    </w:p>
    <w:p>
      <w:pPr>
        <w:pStyle w:val="Normal"/>
        <w:ind w:left="72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projektový dokument v rámci dotačních titulů </w:t>
      </w:r>
      <w:r>
        <w:rPr>
          <w:rFonts w:eastAsia="MS Mincho;Meiryo"/>
        </w:rPr>
        <w:t>„Posilování kapacit a partnerství NNO“, „Globální rozvojové vzdělávání a osvěta“, „Posilování kapacit platforem nestátních subjektů pro rozvojovou spolupráci“ a „Podpora rozvojových aktivit krajů a obcí v prioritních zemích“ (případně pro dotační titul „Podpora trojstranných projektů českých subjektů“ (pokud bude projekt realizován v ČR)</w:t>
      </w:r>
      <w:r>
        <w:rPr/>
        <w:t xml:space="preserve"> obsahuje následující součásti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s výchozího stavu (stručný popis výchozího stavu, zdroje vstupních informací, způsob jejich zpracování a vyhodnocení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finice cílové skupiny, které bude realizace projektu určena, a charakteristika dalších zainteresovaných stran (v případě žádosti o stáž i vyjádření partnerské organizace k záměru projektu a schopnosti zajistit realizaci stáže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učně definovaný záměr, cíle a výstupy projektu (způsob či postup jejich dosažení, kvantifikace měřitelných výstupů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vrhovaný postup realizace projektu (přehled aktivit, jednotlivé kroky a metody, které zajistí dosažení výstupů a cílů projektu, popis dílčích realizačních etap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hlednění průřezových témat dle Koncepce ZRS ČR 2010-201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sonální zajištění realizace projektu (role a kvalifikační předpoklady jednotlivých řešitelů, jejich praktické zkušenosti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hodnocení rizik realizace a předpokladů udržitel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řádně vyplněná Tabulka výstupů a aktivit projektu uvedená v příloze IV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álně a pravdivě sestavený celkový nákladový rozpočet projektu podle vzorové struktury uvedené v příloze V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innou součástí projektového dokumentu je rovněž vyplněná matice logického rámce podle Přílohy V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asový harmonogram aktivit a výstupů projektu uvedený v příloze VII (předkládá se pouze u víceletých projektů)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dotace lze hradit jen takové výdaje, které jsou uvedeny jako uznatelné výdaje projektů ZRS ČR v příloze VIII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hlas se zařazením do databáze poskytovatele, prohlášení o souhlasu se zveřejněním identifikačních údajů o jeho osobě a výši poskytnuté dotace na webových stránkách poskytovatele, v souladu se zákonem č. 101/2000 Sb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>ČRA může tuto osnovu dále upřesň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40:00Z</dcterms:created>
  <dc:creator>naprstek</dc:creator>
  <dc:description/>
  <cp:keywords/>
  <dc:language>en-US</dc:language>
  <cp:lastModifiedBy>Mikova Andrea</cp:lastModifiedBy>
  <dcterms:modified xsi:type="dcterms:W3CDTF">2012-07-13T12:27:00Z</dcterms:modified>
  <cp:revision>6</cp:revision>
  <dc:subject/>
  <dc:title>Příloha I – OSNOVA PROJEKTU</dc:title>
</cp:coreProperties>
</file>