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32"/>
        </w:rPr>
        <w:t>Přihláška</w:t>
      </w:r>
      <w:r>
        <w:rPr>
          <w:rStyle w:val="FootnoteCharacters"/>
          <w:rStyle w:val="FootnoteAnchor"/>
          <w:b/>
          <w:bCs/>
          <w:sz w:val="32"/>
        </w:rPr>
        <w:footnoteReference w:id="2"/>
      </w:r>
      <w:r>
        <w:rPr>
          <w:b/>
          <w:bCs/>
          <w:sz w:val="32"/>
        </w:rPr>
        <w:t xml:space="preserve"> do I. kola výběrového řízení ČRA v rámci dotačního titulu </w:t>
      </w:r>
    </w:p>
    <w:p>
      <w:pPr>
        <w:pStyle w:val="Normal"/>
        <w:jc w:val="center"/>
        <w:rPr/>
      </w:pPr>
      <w:r>
        <w:rPr>
          <w:b/>
          <w:sz w:val="32"/>
        </w:rPr>
        <w:t>„</w:t>
      </w:r>
      <w:r>
        <w:rPr>
          <w:b/>
          <w:sz w:val="32"/>
        </w:rPr>
        <w:t xml:space="preserve">Zavádění inkluzivního vzdělávání na základních a pedagogických školách v Etiopii, SNNPR“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 rok 201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32"/>
        </w:rPr>
        <w:t>(Identifikace záměru projektu)</w:t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eská rozvojová agentura </w:t>
            </w:r>
          </w:p>
        </w:tc>
      </w:tr>
      <w:tr>
        <w:trPr>
          <w:trHeight w:val="588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dotačního titul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Zavádění inkluzivního vzdělávání na základních a pedagogických školách v Etiopii, SNNPR</w:t>
            </w:r>
          </w:p>
        </w:tc>
      </w:tr>
      <w:tr>
        <w:trPr>
          <w:trHeight w:val="588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180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žadováno financování na rok: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ahoma"/>
                <w:b/>
                <w:b/>
                <w:bCs/>
                <w:sz w:val="24"/>
                <w:szCs w:val="20"/>
                <w:lang w:val="cs-CZ" w:eastAsia="cs-CZ"/>
              </w:rPr>
            </w:pPr>
            <w:r>
              <w:rPr>
                <w:rFonts w:cs="Tahoma" w:ascii="Wingdings" w:hAnsi="Wingdings"/>
                <w:b/>
                <w:bCs/>
                <w:sz w:val="24"/>
                <w:szCs w:val="20"/>
                <w:lang w:val="cs-CZ" w:eastAsia="cs-CZ"/>
              </w:rPr>
              <w:t></w:t>
            </w:r>
            <w:r>
              <w:rPr>
                <w:rFonts w:cs="Tahoma" w:ascii="Times New Roman" w:hAnsi="Times New Roman"/>
                <w:b/>
                <w:bCs/>
                <w:sz w:val="24"/>
                <w:szCs w:val="20"/>
                <w:lang w:val="cs-CZ" w:eastAsia="cs-CZ"/>
              </w:rPr>
              <w:t>2017</w:t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4"/>
              </w:rPr>
            </w:pPr>
            <w:r>
              <w:rPr>
                <w:rFonts w:cs="Wingdings" w:ascii="Wingdings" w:hAnsi="Wingdings"/>
                <w:b/>
                <w:bCs/>
                <w:sz w:val="24"/>
              </w:rPr>
              <w:t></w:t>
            </w:r>
            <w:r>
              <w:rPr>
                <w:b/>
                <w:bCs/>
                <w:sz w:val="24"/>
              </w:rPr>
              <w:t>2018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b/>
                <w:b/>
                <w:bCs/>
                <w:sz w:val="24"/>
                <w:lang w:val="cs-CZ" w:eastAsia="cs-CZ"/>
              </w:rPr>
            </w:pPr>
            <w:r>
              <w:rPr>
                <w:rFonts w:cs="Tahoma" w:ascii="Wingdings" w:hAnsi="Wingdings"/>
                <w:b/>
                <w:bCs/>
                <w:sz w:val="24"/>
                <w:lang w:val="cs-CZ" w:eastAsia="cs-CZ"/>
              </w:rPr>
              <w:t>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cs-CZ" w:eastAsia="cs-CZ"/>
              </w:rPr>
              <w:t>2019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ahoma" w:ascii="Wingdings" w:hAnsi="Wingdings"/>
                <w:b/>
                <w:bCs/>
                <w:sz w:val="24"/>
                <w:lang w:val="cs-CZ" w:eastAsia="cs-CZ"/>
              </w:rPr>
              <w:t>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cs-CZ" w:eastAsia="cs-CZ"/>
              </w:rPr>
              <w:t>2020</w:t>
            </w:r>
          </w:p>
        </w:tc>
      </w:tr>
      <w:tr>
        <w:trPr>
          <w:trHeight w:val="693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videnční číslo (vyplní příjemce přihlášky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a datum registrace u Ministerstva vnitra (občanské sdružení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ddíl a vložka v obchodním rejstříku (o. p. s., nadace a nadační fond, od 1. Ledna také spolek a ústav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tum evidence na Ministerstvu kultury (účelové církevní nebo náboženské společnosti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soby, v nichž má žadatel o dotaci podíl, a výše tohoto podíl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2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které jsou s žadatelem o dotaci v obchodním vztahu, mají z jeho podnikání nebo jiné výdělečné činnosti prospěch, který se liší od prospěchu, který by byl získán mezi nezávislými osobami v běžných obchodních vztazích za stejných nebo obdobných podmínek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850"/>
        <w:gridCol w:w="3830"/>
        <w:gridCol w:w="777"/>
      </w:tblGrid>
      <w:tr>
        <w:trPr>
          <w:trHeight w:val="200" w:hRule="atLeas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harakteristika organizace s ohledem na dosavadní zaměření činnosti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Typ poskytovaných veřejně prospěšných služeb a činností. Oblast, ve které jsou služby poskytovány (nutno vybrat z uvedených možností) </w:t>
            </w:r>
          </w:p>
        </w:tc>
      </w:tr>
      <w:tr>
        <w:trPr>
          <w:trHeight w:val="320" w:hRule="atLeas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sociální obla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školství a vzdělává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boj s korupcí ve veřejném i soukromém sektoru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bčanské porad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lidská práva (menši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spotřebi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Klasifikace činností (nutno vybrat z uvedených možností)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exac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kultura a umě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sport a rekre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vzdělávání a výzku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zdrav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ekologie</w:t>
            </w:r>
          </w:p>
          <w:p>
            <w:pPr>
              <w:pStyle w:val="Normal"/>
              <w:spacing w:lineRule="atLeast" w:line="18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rozvoj obce (komunity) a bydle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ochrana práv a obhajoba zájm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organizování činnost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náboženstv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mezinárodní aktiv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ílová skupina (nutno vybrat z uvedených možností):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ěti do 18 le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ládež do 26 let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izikové skupiny dětí a mládež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enioř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se zdravotním postižením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v sociální nouz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omská komunita (specifické problémy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slušníci národnostních menšin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  <w:t>Osoby ohrožené drogami nebo na drogách závisl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Uprchlí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  <w:t>Krajan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izin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yvatelé venkov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Jiné (vypišt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ůsobnost projektu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ezinárodní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Celorepubliková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Vyšší územně správní celek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kres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Část 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ěstská část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tatní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Mezinárodní </w:t>
            </w:r>
            <w:r>
              <w:rPr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ístní</w:t>
            </w:r>
          </w:p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elkov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425"/>
        <w:gridCol w:w="2270"/>
        <w:gridCol w:w="425"/>
        <w:gridCol w:w="2265"/>
        <w:gridCol w:w="1068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řesný 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ařazení projektu k hlavním oblastem státní dotační politiky vůči NNO (dotační titul):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/>
              <w:t>Zavádění inkluzivního vzdělávání na základních a pedagogických školách v Etiopii, SNNPR</w:t>
            </w:r>
          </w:p>
          <w:p>
            <w:pPr>
              <w:pStyle w:val="Normal"/>
              <w:spacing w:lineRule="atLeast" w:line="18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0" w:hRule="atLeast"/>
        </w:trPr>
        <w:tc>
          <w:tcPr>
            <w:tcW w:w="2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Byl projekt dotován ze státního rozpočtu v minulém kalendářním roce? Pokud ano uveďte kterým orgánem a v jaké výši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Ne, projekt nebyl v minulém kalendářním roce dotován ze státního rozpočtu.</w:t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Základní idea a stručný obsah projektu (v českém a anglickém jazyc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80"/>
              <w:rPr/>
            </w:pPr>
            <w:r>
              <w:rPr/>
              <w:t>Návrh projektového námětu (identifikace problému, cílové skupiny, relevance navrhovaného ře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Popis intervence a její efektivnosti (popis cíle, výstupů, aktivit projektu; zapojení místních partner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 xml:space="preserve">Popis zajištění udržitelnosti a analýza rizik 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 xml:space="preserve">Požadujeme uvést na tomto místě anotaci navrhovaného obsahu projektu v rozsahu přibližně 10–15 vět v českém jazyce. A dále její rozvedení v příloze v maximálním rozsahu 3 normostrany v českém jazyce, tj. A4, font Arial, velikost písma 10, okraje 2cm. Anotace i její rozvedení v příloze budou uvedeny ve stejném rozsahu také v anglickém jazyce.  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Realizátor projektu: 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(řešitel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růměrný počet pracovníků zajišťujících realizaci projektu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očet dobrovolníků podílejících se na realizaci projektu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3830"/>
        <w:gridCol w:w="1698"/>
        <w:gridCol w:w="711"/>
        <w:gridCol w:w="1346"/>
      </w:tblGrid>
      <w:tr>
        <w:trPr>
          <w:trHeight w:val="320" w:hRule="exac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é náklady projektu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náklady projektu</w:t>
            </w:r>
          </w:p>
        </w:tc>
        <w:tc>
          <w:tcPr>
            <w:tcW w:w="20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b/>
                <w:b/>
                <w:iCs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požadované dotace cel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zdové a osobní (mzdy, pojistné, OON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ateriálové (DHM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vlastních (nestátních) zdrojů na financování projektu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  <w:r>
              <w:rPr>
                <w:b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díl územních samosprávních celků na financování projektu – předpoklad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528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dalších subjektů (podnikatelské subjekty, nadace, nadační fondy, apod.) na financování projektu – předpoklad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9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zahraničních zdrojů na financování projektu – předpoklad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8. Údaje o celkových příjmech a výdajích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od odběratelů služeb celkem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spěvky od orgánů samosprávy</w:t>
            </w:r>
          </w:p>
        </w:tc>
      </w:tr>
      <w:tr>
        <w:trPr>
          <w:trHeight w:val="932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ry nadací, z podnikatelské sféry apod.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z členských příspěvků</w:t>
            </w:r>
          </w:p>
        </w:tc>
      </w:tr>
      <w:tr>
        <w:trPr>
          <w:trHeight w:val="794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lší příjmy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výdaje v kalendářním roc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rPr/>
      </w:pPr>
      <w:r>
        <w:rPr/>
        <w:t>Statutární orgán podpisem potvrzuje, že žádost schválil a doporučil k předložení do dotačního programu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to přihláška nenahrazuje žádost o dotaci s vyplněným projektovým dokumentem, tj. plnou projektovou žádost, k jejímuž předložení budou vyzváni pouze úspěšní uchazeči z I. kola hodnoc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částku a název nadace či jiného sub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33:00Z</dcterms:created>
  <dc:creator>Novakm</dc:creator>
  <dc:description/>
  <cp:keywords/>
  <dc:language>en-US</dc:language>
  <cp:lastModifiedBy>lacinova</cp:lastModifiedBy>
  <cp:lastPrinted>2004-08-09T11:10:00Z</cp:lastPrinted>
  <dcterms:modified xsi:type="dcterms:W3CDTF">2017-01-16T15:52:00Z</dcterms:modified>
  <cp:revision>10</cp:revision>
  <dc:subject/>
  <dc:title>MINISTERSTVO  ŽIVOTNÍHO  PROSTŘEDÍ  VYHLAŠUJE</dc:title>
</cp:coreProperties>
</file>