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GLOBAL PRICE TECHNICAL EVALUATION GRID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lt;Request for Services n° … &gt;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WC SERVICES FOR THE IMPLEMENTATION OF EXTERNAL AID –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&lt;nr&gt; : &lt;Title&gt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uropeAid/138778/DH/SER/Mult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(to be modified and/or completed by the Contracting Authority </w:t>
        <w:br/>
        <w:t>as part of the Request for Services)</w:t>
      </w:r>
    </w:p>
    <w:p>
      <w:pPr>
        <w:pStyle w:val="Normal"/>
        <w:rPr/>
      </w:pPr>
      <w:r>
        <w:rPr>
          <w:b/>
        </w:rPr>
        <w:br/>
      </w:r>
      <w:r>
        <w:rPr>
          <w:sz w:val="22"/>
          <w:szCs w:val="22"/>
        </w:rPr>
        <w:t>1.</w:t>
        <w:tab/>
        <w:t>TECHNICAL EVALUATION CRITE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fr-FR"/>
        </w:rPr>
        <w:t xml:space="preserve">The Contracting authority selects the offer with the best value for money using a 80/20 weighing between technical quality and price. Technical quality is evaluated on the basis of the following grid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Strateg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Backstopping and role of the involved </w:t>
              <w:tab/>
              <w:t>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ab/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ECHNICAL THRESHO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ny offer falling short of the technical threshold of 75 out of 100 points, is automatically reject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NTERVIEWS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terviews (to certify that experts proposed are able to deliver as announced in the offer) if necessary indicating for which experts/position, and details on the practical arrangements (date, tim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38:00Z</dcterms:created>
  <dc:creator>Elisabeth Huelmbauer</dc:creator>
  <dc:description/>
  <cp:keywords/>
  <dc:language>en-US</dc:language>
  <cp:lastModifiedBy>Semma</cp:lastModifiedBy>
  <cp:lastPrinted>2013-02-13T14:16:00Z</cp:lastPrinted>
  <dcterms:modified xsi:type="dcterms:W3CDTF">2017-05-09T18:17:00Z</dcterms:modified>
  <cp:revision>4</cp:revision>
  <dc:subject/>
  <dc:title>EUROPEAID/ 119860/C/SV/mul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