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ice logického rámce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Logframe Matrix)</w:t>
      </w:r>
    </w:p>
    <w:p>
      <w:pPr>
        <w:pStyle w:val="Normal"/>
        <w:tabs>
          <w:tab w:val="clear" w:pos="708"/>
          <w:tab w:val="left" w:pos="1470" w:leader="none"/>
        </w:tabs>
        <w:spacing w:before="0" w:after="120"/>
        <w:rPr/>
      </w:pPr>
      <w:r>
        <w:rPr/>
        <w:tab/>
      </w:r>
    </w:p>
    <w:tbl>
      <w:tblPr>
        <w:tblW w:w="13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149"/>
        <w:gridCol w:w="3402"/>
        <w:gridCol w:w="2977"/>
        <w:gridCol w:w="2977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spět k zavedení vhodného systému sociální ochrany na úrovni státu a zajistit jeho dostupnost pro vybrané skupiny zranitelných os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unkční systém sociální ochrany pro děti s život limitujícím onemocněním (11/2019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seline (2017):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Statistiky Ministerstva zdravotnictví, oficiální výstupy Ministerstva zdravotnictví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ajištění služeb paliativní a dlouhodobé péče pro děti s život limitujícím onemocněním v Gruz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lespoň 60 dětem s život limitujícím onemocněním ročně je poskytována komplexní a profesionální paliativní a dlouhodobá péče  (12/201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line (2017):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ky nově vybudovaného centra a dětského hospicu, statistiky NCD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trvávající priorita Ministerstva zdravotnictví, práce a sociálních věcí týkající se dalšího rozvoje sociální a zdravotní / paliativní péče v zemi</w:t>
            </w:r>
          </w:p>
        </w:tc>
      </w:tr>
      <w:tr>
        <w:trPr>
          <w:trHeight w:val="2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1.1. Kapacity v oboru dětské paliativní péče vybudovány</w:t>
            </w:r>
          </w:p>
          <w:p>
            <w:pPr>
              <w:pStyle w:val="Normal"/>
              <w:spacing w:before="0" w:after="12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dstavecsesezname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dstavecsesezname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1.2. Centrum poskytující dětskou paliativní a dlouhodobou péči uvedeno do provozu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3. Terapeutické prostory v dětském hospicu plně funkčn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lespoň 80 % vyškoleného zdravotnického personálu poskytuje profesionální paliativní a dlouhodobou péči dětským pacientům do konce roku 2019 (11/2019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seline (2017): 0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ndardy dětské paliativní péče přijaty ministerstvem zdravotnictví do konce roku 2018 (11/2018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seline (2017): 0</w:t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Nově vybudované centrum pečuje alespoň o 15 dětských pacientů ročně (11/2019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seline (2017): 0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apeutický prostor snoezelin využívá alespoň 20 dětí ročně do konce roku 06/2018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seline (2017):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ční znalostní testy, personální záznamy center poskytujících dětskou paliativní péč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Standardy vydané v rámci ministerské směrnice 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Výroční zprávy (záznamy) centra poskytujícího paliativní a dlouhodobou péči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Výroční zprávy (záznamy) dětského hospic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Lékaři a zdravotní sestry využívají a dodržují nové postupy v rámci každodenní prax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ajištění dostatečných finančních prostředků na uhrazení provozních nákladů včetně mezd nového centra i hospicu</w:t>
            </w:r>
          </w:p>
        </w:tc>
      </w:tr>
      <w:tr>
        <w:trPr>
          <w:trHeight w:val="707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.1.1. Školení pro zdravotnický personál v oblasti dětské paliativní a dlouhodobé péč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.1.2. Osvětové kampaně pro rodiny dětí s životem limitujícím onemocněním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.1.3. Odborné stáže pro zástupce ministerstva a jiných státních institucí zodpovědných za nastavení podmínek dětské paliativní péč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1.1.4.  Tvorba standardů pro komplexní poskytování dětské paliativní a dlouhodobé péč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1.2.1. Vypracování stavebního projektu + získání stavebního povolení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1.2.2. Stavba centra pro poskytování dlouhodobé a paliativní péč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1.2.3. Dodávka a instalace zdravotnických přístrojů a vybavení včetně zaškolení zdravotnického personálu v jeho používání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1.3.1. Vybudování terapeutické místnosti </w:t>
            </w:r>
            <w:r>
              <w:rPr>
                <w:i/>
                <w:sz w:val="20"/>
              </w:rPr>
              <w:t xml:space="preserve">snoezel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3.2. Vyškolení zdravotnického personálu ve využívání nových terapeutických meto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bCs/>
              </w:rPr>
              <w:t>Prostřed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120"/>
              <w:rPr/>
            </w:pPr>
            <w:r>
              <w:rPr>
                <w:sz w:val="20"/>
              </w:rPr>
              <w:t>Zájem zdravotnického personálu o zavedení nových postupů v oblasti dětské paliativní péče v praxi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Dobrá spolupráce se zdravotnickým, technickým personálem a vedením nemocnice během přípravy stavebního projektu a samotné stavby.</w:t>
            </w:r>
          </w:p>
          <w:p>
            <w:pPr>
              <w:pStyle w:val="Normal"/>
              <w:spacing w:before="240" w:after="120"/>
              <w:rPr>
                <w:sz w:val="20"/>
              </w:rPr>
            </w:pPr>
            <w:r>
              <w:rPr>
                <w:sz w:val="20"/>
              </w:rPr>
              <w:t>Včasné vydání stavebního povolení municipalitou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ostatek dětských pacient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yškolený zdravotnický personál bude vedením dostatečně motivovaný pro uplatnění této progresivní terapeutické metody </w:t>
            </w:r>
          </w:p>
        </w:tc>
      </w:tr>
      <w:tr>
        <w:trPr>
          <w:trHeight w:val="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  <w:szCs w:val="20"/>
              </w:rPr>
              <w:t>- politická, bezpečnostní a ekonomická stabilita v zemi, Ministerstvo zdravotnictví a nemocnice Jhvania a Tbiliská státní lékařská univerzita jsou ochotny spolupracovat a plní své závazk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27:00Z</dcterms:created>
  <dc:creator>cerna</dc:creator>
  <dc:description/>
  <cp:keywords/>
  <dc:language>en-US</dc:language>
  <cp:lastModifiedBy>Srutkova Petra</cp:lastModifiedBy>
  <cp:lastPrinted>2017-07-25T11:16:00Z</cp:lastPrinted>
  <dcterms:modified xsi:type="dcterms:W3CDTF">2017-09-27T07:46:00Z</dcterms:modified>
  <cp:revision>3</cp:revision>
  <dc:subject/>
  <dc:title>Příloha 5 F: Logický rámec projektu projektu</dc:title>
</cp:coreProperties>
</file>