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  <w:t>CHECKLIST</w:t>
      </w:r>
      <w:r>
        <w:rPr>
          <w:rFonts w:cs="Calibri" w:ascii="Calibri" w:hAnsi="Calibri"/>
          <w:sz w:val="22"/>
          <w:szCs w:val="22"/>
          <w:u w:val="none"/>
        </w:rPr>
        <w:t xml:space="preserve"> povinných náležitostí žádosti o dotaci de minimis v rámci Programu rozvojového partnerství pro soukromý sektor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klad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vinné přílohy žádos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iložen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loha I – Pracovní plán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I – Popis projek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II – Strukturovaný rozpoč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V – Souhlas s uveřejněním identifikačních údajů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řípadě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Studie proveditelnosti</w:t>
            </w:r>
            <w:r>
              <w:rPr>
                <w:rFonts w:cs="Calibri" w:ascii="Calibri" w:hAnsi="Calibri"/>
                <w:sz w:val="22"/>
                <w:szCs w:val="22"/>
              </w:rPr>
              <w:t>: žadatel doloží povinně také písemný doklad o zájmu o spolupráci na daném projektu a potřebnosti studie od relevantní instituce v dané zemi.</w:t>
            </w:r>
          </w:p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řípadě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ealizace</w:t>
            </w:r>
            <w:r>
              <w:rPr>
                <w:rFonts w:cs="Calibri" w:ascii="Calibri" w:hAnsi="Calibri"/>
                <w:sz w:val="22"/>
                <w:szCs w:val="22"/>
              </w:rPr>
              <w:t>: žadatel doloží povinně také svůj podnikatelský plán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D-ROM (nebo jiné elektronické médium se všemi dokumenty v el. formě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íže uvedené přílohy a administrativní náležitosti pak budou doloženy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ečně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úspěšnými žadateli 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Ověřený výpis z obchodního rejstříku</w:t>
            </w:r>
          </w:p>
        </w:tc>
      </w:tr>
      <w:tr>
        <w:trPr>
          <w:trHeight w:val="693" w:hRule="atLeast"/>
        </w:trPr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</w:t>
            </w:r>
            <w:r>
              <w:rPr>
                <w:rFonts w:cs="Calibri" w:ascii="Calibri" w:hAnsi="Calibri"/>
              </w:rPr>
              <w:t>Čestné prohlášení, že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zákon č. 182/2006 Sb., o úpadku a způsobech jeho řešení, ve znění pozdějších předpisů);</w:t>
            </w:r>
          </w:p>
        </w:tc>
      </w:tr>
      <w:tr>
        <w:trPr>
          <w:trHeight w:val="693" w:hRule="atLeast"/>
        </w:trPr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Čestné prohlášení, že žadatel nemá žádné závazky po lhůtě splatnosti v souvislosti s platbami vůči zdravotním pojišťovnám, systému sociálního zabezpečení a vůči státnímu rozpočtu; za neexistenci závazků nelze považovat posečkání s úhradou dlužných závazků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Doklad o existenci bankovního účtu </w:t>
            </w:r>
          </w:p>
        </w:tc>
      </w:tr>
      <w:tr>
        <w:trPr>
          <w:trHeight w:val="1099" w:hRule="atLeast"/>
        </w:trPr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Seznam organizací či institucí, u kterých žadatel současně požaduje poskytnutí finančních prostředků na realizaci předkládaného projektu a uvedení výše od nich požadovaných finančních prostředků 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) Čestné prohlášení žadatele o podporu de minimis (Příloha VI) 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) Smlouvu o spolupráci s ostatními subjekty nebo jiný dokument (například Memorandum o spolupráci) dokládající zájem o spolupráci (pokud žádost předkládá žadatel spolu s dalšími partnery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  <w:r>
              <w:rPr/>
              <w:t>)    </w:t>
            </w:r>
            <w:r>
              <w:rPr>
                <w:sz w:val="22"/>
                <w:szCs w:val="22"/>
              </w:rPr>
              <w:t>Čestné</w:t>
            </w: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 xml:space="preserve"> prohlášení o tom, že žadatel o podporu (samotný subjekt nebo členové jeho statutárního orgánu) nebyl v minulosti pravomocně odsouzen za následující trestné činy:  </w:t>
            </w:r>
          </w:p>
          <w:p>
            <w:pPr>
              <w:pStyle w:val="L3"/>
              <w:shd w:fill="FFFFFF" w:val="clear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a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ý čin spáchaný ve prospěch organizované zločinecké skupiny nebo trestný čin účasti na organizované zločinecké skupině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b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ý čin obchodování s lidmi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c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yto trestné činy proti majetku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odvod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úvěrový podvod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dotační podvod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odílnictví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odílnictví z nedbalosti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6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legalizace výnosů z trestné činnosti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7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legalizace výnosů z trestné činnosti z nedbalosti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d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yto trestné činy hospodářské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zneužití informace a postavení v obchodním styku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sjednání výhody při zadání veřejné zakázky, při veřejné soutěži a veřejné dražbě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letichy při zadání veřejné zakázky a při veřejné soutěži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letichy při veřejné dražbě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oškození finančních zájmů Evropské unie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e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é činy obecně nebezpečné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f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é činy proti České republice, cizímu státu a mezinárodní organizaci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g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yto trestné činy proti pořádku ve věcech veřejných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é činy proti výkonu pravomoci orgánu veřejné moci a úřední osoby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é činy úředních osob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úplatkářství,</w:t>
            </w:r>
          </w:p>
          <w:p>
            <w:pPr>
              <w:pStyle w:val="L4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jiná rušení činnosti orgánu veřejné moc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ůvody nepředložení některé z povinných příloh a datum jejich dodatečného doručení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5:00Z</dcterms:created>
  <dc:creator>naprstek</dc:creator>
  <dc:description/>
  <cp:keywords/>
  <dc:language>en-US</dc:language>
  <cp:lastModifiedBy>Pc</cp:lastModifiedBy>
  <dcterms:modified xsi:type="dcterms:W3CDTF">2017-11-15T06:00:00Z</dcterms:modified>
  <cp:revision>5</cp:revision>
  <dc:subject/>
  <dc:title>CHECKLIST povinných příloh žádosti o dotaci – 2008</dc:title>
</cp:coreProperties>
</file>