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II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NA ROK 2018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>specifikujte Studie proveditelnosti / Podnikatelský plán / Real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</w:rPr>
        <w:t>Základní informace o projektu</w:t>
      </w:r>
    </w:p>
    <w:p>
      <w:pPr>
        <w:pStyle w:val="Normal"/>
        <w:jc w:val="righ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675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67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mě/kraj/ lokalita, v níž je projekt realizová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8 /2019 / 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Celková požadovaná výše dotace v Kč v jednotlivých letech realiz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19 (Realiza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20 (Realiza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Celková výše prostředků na projekt včetně spolufinancování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žadatele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– uveďte podíl spolufinancování v % i v Kč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 – vyplňte pouze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46.9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mě/kraj/ lokalita, v níž je projekt realizová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8 /2019 / 202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elková požadovaná výše dotace v Kč v jednotlivých letech re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19 (Realiza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20 (Realiza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elková výše prostředků na projekt včetně spolufinancování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žadatele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– uveďte podíl spolufinancování v % i v Kč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 – vyplňte pouze pokud jsou zapoje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 Popis cílů projektu, včetně odůvodnění výběru země a lokality</w:t>
            </w:r>
          </w:p>
        </w:tc>
      </w:tr>
      <w:tr>
        <w:trPr>
          <w:trHeight w:val="97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, 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2. Rozvojový dopad projektu 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3. Udržitelnost, finanční přiměřenost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158" w:leader="none"/>
              </w:tabs>
              <w:rPr>
                <w:rFonts w:ascii="Calibri" w:hAnsi="Calibri" w:cs="Calibri"/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. Příjemci projektu</w:t>
              <w:tab/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pište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přímé cílové skupiny u studií proveditelnost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– přímou cílovou skupinou se rozumí jednotlivci a skupiny obyvatel přímo pozitivně ovlivnění výstupy projektu. U podnikatelských plánů: Popište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onečné příjemce projekt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- jednotlivci a skupiny obyvatel využívající dlouhodobé pozitivní dopady vašeho podnikatelského záměr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. Rizika a předpoklady, ošetřování rizik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6. 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 xml:space="preserve">7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řehled aktivit projektu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I - Pracovním plánem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. Personální zajištění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V případě potřeby je možno CV přiložit k žádosti zvlášť.</w:t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9. 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0. Ověření principu dodatečnosti (angl. „additionality“)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3:00Z</dcterms:created>
  <dc:creator>naprstek</dc:creator>
  <dc:description/>
  <cp:keywords/>
  <dc:language>en-US</dc:language>
  <cp:lastModifiedBy>Pc</cp:lastModifiedBy>
  <dcterms:modified xsi:type="dcterms:W3CDTF">2017-11-15T06:03:00Z</dcterms:modified>
  <cp:revision>12</cp:revision>
  <dc:subject/>
  <dc:title>Příloha III – IDENTIFIKAČNÍ FORMULÁŘ HUMANITÁRNÍ PROJEKTU</dc:title>
</cp:coreProperties>
</file>