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 w:eastAsia="en-US"/>
        </w:rPr>
        <w:t>Příloha 2 – Popis projektu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2143125" cy="838200"/>
            <wp:effectExtent l="0" t="0" r="0" b="0"/>
            <wp:docPr id="1" name="logo_czda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zda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>
          <w:rFonts w:cs="Calibri" w:ascii="Calibri" w:hAnsi="Calibri"/>
          <w:color w:val="000000"/>
        </w:rPr>
        <w:t xml:space="preserve">PROGRAM ROZVOJOVÉHO PARTNERSTVÍ PRO SOUKROMÝ SEKTOR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NA ROK 2019 – FÁZE PŘÍPRAVY A PROJEKTOVÁ DOKUMENTACE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  <w:t>specifikujte Studie proveditelnosti / Podnikatelský plán / Projektová dokument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8"/>
          <w:szCs w:val="48"/>
        </w:rPr>
      </w:pPr>
      <w:r>
        <w:rPr>
          <w:rFonts w:cs="Calibri" w:ascii="Calibri" w:hAnsi="Calibri"/>
          <w:color w:val="808080"/>
        </w:rPr>
        <w:t>TERMÍN REALIZA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REALIZÁTOR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„</w:t>
      </w:r>
      <w:r>
        <w:rPr>
          <w:rFonts w:cs="Calibri" w:ascii="Calibri" w:hAnsi="Calibri"/>
          <w:b/>
          <w:bCs/>
          <w:color w:val="808080"/>
          <w:sz w:val="40"/>
          <w:szCs w:val="40"/>
        </w:rPr>
        <w:t>název společnosti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808080"/>
          <w:sz w:val="40"/>
          <w:szCs w:val="40"/>
          <w:lang w:val="en-US" w:eastAsia="en-US"/>
        </w:rPr>
      </w:pPr>
      <w:r>
        <w:rPr>
          <w:rFonts w:cs="Calibri" w:ascii="Calibri" w:hAnsi="Calibri"/>
          <w:b/>
          <w:bCs/>
          <w:color w:val="808080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robný popis projekt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ge">
                  <wp:posOffset>1271270</wp:posOffset>
                </wp:positionV>
                <wp:extent cx="5849620" cy="5675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67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Název projektu v ČJ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ázev projektu v A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Hlavní cíl projekt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stručně formulovaný hlavní cíl projek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ísto realizace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mě/kraj/ lokalita, v níž je projekt realizován. V případě více zemí vypište všechny země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zaháj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ukonč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19 / 2020 /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Výše požadované dot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2019:………. K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2020(Projektová dokumentace):………. Kč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2021(Projektová dokumentace):……….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lkové náklady projektu:  ……….  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Spolufinancování: ………. Kč ……. 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Realizátor projektu vč. odpovědného řešitel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jméno, adresa, kontakty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jméno a pozice odpovědného řešitele, telefon, mobil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Partnerská(é) instituce podílející se na projektu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(adresa, kontakty – vyplňte, pouze pokud jsou zapoje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stručná charakteristika, kontaktní osoba, telefon, mobil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46.9pt;mso-wrap-distance-left:0pt;mso-wrap-distance-right:7.05pt;mso-wrap-distance-top:0pt;mso-wrap-distance-bottom:0pt;margin-top:100.1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Název projektu v ČJ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ázev projektu v AJ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Hlavní cíl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stručně formulovaný hlavní cíl projek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ísto realizace projek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mě/kraj/ lokalita, v níž je projekt realizován. V případě více zemí vypište všechny země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zaháj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ukonč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19 / 2020 / 2021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Výše požadované dot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2019:………. K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2020(Projektová dokumentace):………. Kč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2021(Projektová dokumentace):……….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lkové náklady projektu:  ………. 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Spolufinancování: ………. Kč ……. % 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Realizátor projektu vč. odpovědného řešite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jméno, adresa, kontakt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jméno a pozice odpovědného řešitele, telefon, mobil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Partnerská(é) instituce podílející se na projektu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adresa, kontakty – vyplňte, pouze pokud jsou zapoje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stručná charakteristika, kontaktní osoba, telefon, mobil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70"/>
      </w:tblGrid>
      <w:tr>
        <w:trPr>
          <w:trHeight w:val="33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opis dlouhodobých cílů projektu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V popisu představte kroky, které povedou k dosažení dlouhodobých cílů projektu. Specifikujte unikátnost Vaší technologie/know-how a stanovte, proč by právě Vaše technologie měla být přenesena na rozvojový trh. </w:t>
            </w:r>
          </w:p>
        </w:tc>
      </w:tr>
      <w:tr>
        <w:trPr>
          <w:trHeight w:val="136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s cílů projektu, zmiňte důležité milníky na cestě k dosažení cílů projektu a vyjmenujte písemné výstupy. Odůvodněte výběr země a jak je pro tuto zemi Váš záměr relevantní (je v souladu s vládními prioritami atd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in. 200 slov</w:t>
            </w:r>
          </w:p>
        </w:tc>
      </w:tr>
      <w:tr>
        <w:trPr>
          <w:trHeight w:val="3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Rozvojový dopad projektu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ysvětlete, jak přispěje Vaše technologie a know-how k rozvoji regionu. Stanovte, které cíle udržitelného rozvoje (SDGs) bude projekt naplňovat a jaký bude mít projekt dopad na cílové skupiny.</w:t>
            </w:r>
          </w:p>
        </w:tc>
      </w:tr>
      <w:tr>
        <w:trPr>
          <w:trHeight w:val="117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rozvojové problémy projekt pomáhá řešit, jaké cíle udržitelného rozvoje naplňuje – Rozvojový dopad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7" w:hanging="3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Finanční udržitelnost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Specifikujte, jak bude projekt krátkodobě i dlouhodobě financován. Popište Váš obchodní model. Stanovte, zda budete využívat komerční úvěr, garanci, pojištění etc. Popište případné investory. </w:t>
            </w:r>
          </w:p>
        </w:tc>
      </w:tr>
      <w:tr>
        <w:trPr>
          <w:trHeight w:val="176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 je zamýšleno návazné financování, dlouhodobá udržitelnost projektu po ukončení dotace -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3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Příjemci projektu </w:t>
            </w:r>
          </w:p>
          <w:p>
            <w:pPr>
              <w:pStyle w:val="Normal"/>
              <w:ind w:left="-33" w:hanging="0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U Studie proveditelnosti a Projektové dokumentace popište přímé cílové skupiny, tj. jednotlivce a skupiny obyvatel přímo ovlivněné výstupy projektu. U Podnikatelského plánu popište konečné příjemce projektu, tj. jednotlivce a skupiny obyvatel využívající dlouhodobé pozitivní dopady vašeho podnikatelského záměru.</w:t>
              <w:tab/>
            </w:r>
          </w:p>
        </w:tc>
      </w:tr>
      <w:tr>
        <w:trPr>
          <w:trHeight w:val="672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Jasná identifikace klíčových zainteresovaných stran a cílových skup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tanovte možná rizika projektu a možnosti jejich ošetření.</w:t>
            </w:r>
          </w:p>
        </w:tc>
      </w:tr>
      <w:tr>
        <w:trPr>
          <w:trHeight w:val="124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Vyjmenujte a zhodnoťte všechna rizika a předpoklady pro úspěšnou realizaci a také postup, jak budete rizikům předcházet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>Popis partnerů (pokud jsou zapojeni)</w:t>
            </w:r>
          </w:p>
        </w:tc>
      </w:tr>
      <w:tr>
        <w:trPr>
          <w:trHeight w:val="70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jejich role v záměru, jejich kapacity a popis způsobu spolupráce s nimi. V ČR nebo ve zvolené zem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ca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řehled aktivit projektu. Rozepište jednotlivé dílčí kroky, které povedou k naplnění krátkodobých a dlouhodobých cílů projektu. </w:t>
            </w:r>
          </w:p>
        </w:tc>
      </w:tr>
      <w:tr>
        <w:trPr>
          <w:trHeight w:val="927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veďte přehledný popis hlavních aktivit potřebných pro realizaci jednotlivých milníků, včetně jejich rozsahu, trvání (ve shodě s Přílohou 1 - Pracovní plán)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rsonální zajištění</w:t>
            </w:r>
          </w:p>
        </w:tc>
      </w:tr>
      <w:tr>
        <w:trPr>
          <w:trHeight w:val="1112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organizační strukturu pro řízení projektu, kvalifikační předpoklady hlavních řešitelů – uveďte krátké jednoodstavcové CV – Bio u klíčového personálu, praxe, zkušenosti, osobní výsledky činnosti, úspěšnost řešení obdobných projektů členů projektového týmu. Žadatel musí mít v týmu alespoň jednu osobu dostatečně kvalifikovanou (vzdělání a praxe) v daném oboru podnikání. V případě potřeby je možno CV přiložit k žádosti zvlášť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viditelnění zahraniční rozvojové spolupráce ČR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ředkladatelé projektů navrhnou v souladu s Metodickým pokynem České rozvojové agentury k vnější prezentaci zahraniční rozvojové spolupráce ČR (ke stažení na webu ČRA) vhodný způsob prezentace ZRS ČR v rámci předkládaného projektu.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10. Ověření principu dodatečnosti (angl. „additionality“)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Splnění principu dodatečnosti je nezbytnou podmínkou pro přidělení dotace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kroky jste již podnikli v realizaci Vašeho záměru, v čem je pro vás dotace potřebná a jaké kroky podniknete v případě, že dotace nebude poskytnuta?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 žadatele:  ……………..                      </w:t>
        <w:tab/>
        <w:tab/>
        <w:tab/>
        <w:t xml:space="preserve"> V ………………..             dne 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color w:val="000080"/>
      <w:sz w:val="32"/>
      <w:szCs w:val="40"/>
    </w:rPr>
  </w:style>
  <w:style w:type="character" w:styleId="Nadpis3Char">
    <w:name w:val="Nadpis 3 Char"/>
    <w:qFormat/>
    <w:rPr>
      <w:b/>
      <w:bCs/>
      <w:color w:val="000000"/>
      <w:sz w:val="40"/>
      <w:szCs w:val="40"/>
    </w:rPr>
  </w:style>
  <w:style w:type="character" w:styleId="Nadpis4Char">
    <w:name w:val="Nadpis 4 Char"/>
    <w:qFormat/>
    <w:rPr>
      <w:b/>
      <w:bCs/>
      <w:color w:val="808080"/>
      <w:sz w:val="40"/>
      <w:szCs w:val="4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03:00Z</dcterms:created>
  <dc:creator>naprstek</dc:creator>
  <dc:description/>
  <cp:keywords/>
  <dc:language>en-US</dc:language>
  <cp:lastModifiedBy>Bednarova Dita</cp:lastModifiedBy>
  <dcterms:modified xsi:type="dcterms:W3CDTF">2019-04-12T13:22:00Z</dcterms:modified>
  <cp:revision>29</cp:revision>
  <dc:subject/>
  <dc:title>Příloha III – IDENTIFIKAČNÍ FORMULÁŘ HUMANITÁRNÍ PROJEKTU</dc:title>
</cp:coreProperties>
</file>