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2874506108"/>
      <w:bookmarkStart w:id="1" w:name="__Fieldmark__0_2874506108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2874506108"/>
      <w:bookmarkStart w:id="3" w:name="__Fieldmark__1_2874506108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2874506108"/>
      <w:bookmarkStart w:id="5" w:name="__Fieldmark__2_2874506108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2874506108"/>
      <w:bookmarkStart w:id="7" w:name="__Fieldmark__3_2874506108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2874506108"/>
      <w:bookmarkStart w:id="9" w:name="__Fieldmark__4_2874506108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2874506108"/>
      <w:bookmarkStart w:id="11" w:name="__Fieldmark__5_2874506108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2874506108"/>
      <w:bookmarkStart w:id="13" w:name="__Fieldmark__6_2874506108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2874506108"/>
      <w:bookmarkStart w:id="15" w:name="__Fieldmark__7_2874506108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2874506108"/>
      <w:bookmarkStart w:id="17" w:name="__Fieldmark__8_2874506108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2874506108"/>
      <w:bookmarkStart w:id="19" w:name="__Fieldmark__9_2874506108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2874506108"/>
      <w:bookmarkStart w:id="21" w:name="__Fieldmark__10_2874506108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2874506108"/>
      <w:bookmarkStart w:id="23" w:name="__Fieldmark__11_2874506108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2874506108"/>
      <w:bookmarkStart w:id="25" w:name="__Fieldmark__12_2874506108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10-10T08:40:00Z</dcterms:modified>
  <cp:revision>10</cp:revision>
  <dc:subject/>
  <dc:title/>
</cp:coreProperties>
</file>