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  <w:sz w:val="32"/>
          <w:szCs w:val="32"/>
        </w:rPr>
        <w:t>Titulní strana z</w:t>
      </w:r>
      <w:r>
        <w:rPr>
          <w:b/>
          <w:sz w:val="32"/>
          <w:szCs w:val="32"/>
        </w:rPr>
        <w:t>ávěrečné zprávy o realizaci projektu ZRS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Vychází z označení tématu spolupráce schváleného v Plánu ZRS. 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řiřazeno ČRA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země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oficiální název země, v níž je projekt realizován 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Provincie/ okres/ lokalita, v níž je projekt realizová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Sektor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Datum zahájení celého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Datum ukončení celého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Celková výše prostředků na projekt ze ZRS ČR za celé období realizace </w:t>
            </w:r>
            <w:r>
              <w:rPr/>
              <w:t>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Celková výše prostředků na projekt včetně spolufinancování za celé období realizace</w:t>
            </w:r>
            <w:r>
              <w:rPr/>
              <w:t xml:space="preserve"> 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Kontaktní osoba</w:t>
            </w:r>
            <w:r>
              <w:rPr/>
              <w:t xml:space="preserve"> (jméno, e-mail, telefonní číslo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organizace v zemi realizace projektu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(název, typ, poštovní a webová adresa organizace; jméno a pozice odpovědného zástupce/zástupkyně, telefon, e-mail)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Místo, datum, jméno a podpis odpovědného řešitele –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Závěrečná zpráva o realizaci projektu ZRS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Shrnutí celého projektu za dobu realizace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/>
      </w:pPr>
      <w:r>
        <w:rPr>
          <w:b/>
          <w:iCs/>
        </w:rPr>
        <w:t>Hodnocení aktivit, výstupů, cílů a rozvojového záměr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 xml:space="preserve">Celkové zhodnocení aktivit a výstupů ve vztahu k naplánovaným aktivitám a indikátorům pro výstupy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sažení cílů projektu ve vztahu k indikátorům pro cíl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Přínos k naplnění rozvojového záměru projektu v návaznosti na SDGs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 xml:space="preserve">Hodnocení řízení projektu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management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Spolupráce s místními zaměstnanci/zaměstnankyněmi a subdodavateli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spolupráce s partnerskými organizacemi a jejich přispění k realizaci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monitoringu projektu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Hodnocení kvality a udržitelnosti projektu v průběhu realiz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dpora projektu ze strany země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lastnictví projektu příjemci, míra zapojení cílové skupin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Sociální a kulturní faktor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Rovný přístup k mužům a žená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hodná technologi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ady na životní prostřed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Ekonomická a finanční životaschopnost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Management a organizace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Hodnocení projektu z hlediska relevance, efektivnosti, efektivity, udržitelnosti a vizibility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Relevance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/>
      </w:pPr>
      <w:r>
        <w:rPr>
          <w:iCs/>
        </w:rPr>
        <w:t>Efektivnost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Efektivita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Udržitelnost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Vizibilita (mediální výstupy, propagace ČRA jako donora)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Závěry a doporučen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 xml:space="preserve">Závěry monitoringu a doporučení pro zajištění udržitelnosti dopadu projektu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poručení pro realizaci dalších projektů ZRS ČR v zemi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poručení pro realizaci podobně zaměřených projektů v dalších zemích ZRS ČR</w:t>
      </w:r>
    </w:p>
    <w:p>
      <w:pPr>
        <w:pStyle w:val="Zkladntext3"/>
        <w:spacing w:before="0" w:after="0"/>
        <w:ind w:left="180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57:00Z</dcterms:created>
  <dc:creator>cernik</dc:creator>
  <dc:description/>
  <cp:keywords/>
  <dc:language>en-US</dc:language>
  <cp:lastModifiedBy>Martin Křeček</cp:lastModifiedBy>
  <dcterms:modified xsi:type="dcterms:W3CDTF">2020-01-08T15:22:00Z</dcterms:modified>
  <cp:revision>5</cp:revision>
  <dc:subject/>
  <dc:title>Titulní strana závěrečné zprávy o realizaci projektu ZRS</dc:title>
</cp:coreProperties>
</file>