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12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Heading5"/>
        <w:spacing w:before="0" w:after="120"/>
        <w:ind w:left="-540" w:right="-468" w:firstLine="54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  <w:t xml:space="preserve">ZÁSADY A OSVĚDČENÉ POSTUPY  HUMANITÁRNÍ POMOCI </w:t>
      </w:r>
    </w:p>
    <w:p>
      <w:pPr>
        <w:pStyle w:val="Zkladntext3"/>
        <w:ind w:left="-540" w:right="-468" w:firstLine="540"/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>schválené 17. června 2003 ve Stockholmu  Austrálií, Belgií, Dánskem, Evropskou komisí,  Finskem, Francií, Irskem, Japonskem, Kanadou, Lucemburskem, Německem, Nizozemskem,  Norskem, Spojeným královstvím, Spojenými státy americkými, Švédskem a Švýcarskem.</w:t>
      </w:r>
    </w:p>
    <w:p>
      <w:pPr>
        <w:pStyle w:val="Normal"/>
        <w:ind w:left="-540" w:right="-468" w:firstLine="54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/>
          <w:sz w:val="20"/>
          <w:szCs w:val="20"/>
          <w:lang w:val="cs-CZ"/>
        </w:rPr>
      </w:r>
    </w:p>
    <w:p>
      <w:pPr>
        <w:pStyle w:val="Heading2"/>
        <w:spacing w:before="120" w:after="240"/>
        <w:ind w:left="-540" w:right="-468" w:firstLine="540"/>
        <w:rPr/>
      </w:pP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 xml:space="preserve">Cíle a definice humanitární akce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 xml:space="preserve">Cílem humanitárních akcí je záchrana životů, zmírnění utrpení a zachování lidské důstojnosti během a po skončení krizí vyvolaných lidmi a během přírodních katastrof, jakož i předcházení  podobným událostem a lepší připravenost na jejich výskyt.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 xml:space="preserve">Humanitární akce mají být vedeny humanitárními zásadami, a to </w:t>
      </w:r>
      <w:r>
        <w:rPr>
          <w:i/>
          <w:spacing w:val="-4"/>
          <w:lang w:val="cs-CZ"/>
        </w:rPr>
        <w:t>lidskostí</w:t>
      </w:r>
      <w:r>
        <w:rPr>
          <w:spacing w:val="-4"/>
          <w:lang w:val="cs-CZ"/>
        </w:rPr>
        <w:t xml:space="preserve"> , což znamená, že hlavní pozornost je věnována záchraně lidských životů a zmírnění utrpení kdekoliv na světě; </w:t>
      </w:r>
      <w:r>
        <w:rPr>
          <w:i/>
          <w:spacing w:val="-4"/>
          <w:lang w:val="cs-CZ"/>
        </w:rPr>
        <w:t>nestranností,</w:t>
      </w:r>
      <w:r>
        <w:rPr>
          <w:spacing w:val="-4"/>
          <w:lang w:val="cs-CZ"/>
        </w:rPr>
        <w:t xml:space="preserve"> což předpokládá,  že pomoc bude poskytována výhradně podle potřebnosti a bez diskriminace postižených populací či  jednotlivých osob; </w:t>
      </w:r>
      <w:r>
        <w:rPr>
          <w:i/>
          <w:spacing w:val="-4"/>
          <w:lang w:val="cs-CZ"/>
        </w:rPr>
        <w:t>neutralitou,</w:t>
      </w:r>
      <w:r>
        <w:rPr>
          <w:spacing w:val="-4"/>
          <w:lang w:val="cs-CZ"/>
        </w:rPr>
        <w:t xml:space="preserve"> což znamená, že je třeba dbát, aby nebyla jedna strana ozbrojeného konfliktu či jakéhokoliv jiného sporu upřednostňována před druhou; a </w:t>
      </w:r>
      <w:r>
        <w:rPr>
          <w:i/>
          <w:spacing w:val="-4"/>
          <w:lang w:val="cs-CZ"/>
        </w:rPr>
        <w:t xml:space="preserve">nezávislostí, </w:t>
      </w:r>
      <w:r>
        <w:rPr>
          <w:spacing w:val="-4"/>
          <w:lang w:val="cs-CZ"/>
        </w:rPr>
        <w:t xml:space="preserve"> což znamená, že do humanitárních cílů nelze zatahovat cíle politické, ekonomické, vojenské či jiné, které mohou jednotlivé subjekty sledovat v zóně, kde se humanitární akce uskutečňuje. </w:t>
      </w:r>
    </w:p>
    <w:p>
      <w:pPr>
        <w:pStyle w:val="Normal"/>
        <w:numPr>
          <w:ilvl w:val="0"/>
          <w:numId w:val="4"/>
        </w:numPr>
        <w:spacing w:before="0" w:after="120"/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Humanitární akce zahrnuje ochranu civilistů a osob, které se již neúčastní válečných akcí, jakož i poskytování jídla, vody, hygienického zázemí, přístřeší, zdravotních služeb a jiné pomoci postiženým lidem k usnadnění jejich návratu k normálnímu životu a obživě. </w:t>
      </w:r>
    </w:p>
    <w:p>
      <w:pPr>
        <w:pStyle w:val="Heading3"/>
        <w:spacing w:before="240" w:after="240"/>
        <w:ind w:left="-540" w:right="-468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becné zásady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>Dodržování a podpora uplatňování mezinárodního humanitárního práva, práv uprchlíků a lidských práv.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S uznáním  hlavní odpovědnosti států za oběti humanitárních krizí na jejich území  usilovat o rychlé a pružné zajištění financování na základě společné povinnosti zajišťovat humanitární potřeby 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Přidělovat finanční prostředky humanitární pomoci  podle potřeb a na základě vyhodnocení těchto potřeb.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/>
      </w:pPr>
      <w:r>
        <w:rPr>
          <w:lang w:val="cs-CZ"/>
        </w:rPr>
        <w:t xml:space="preserve">Požadovat po organizacích pověřených poskytováním humanitární pomoci, aby  podle možností zajistily náležitou účast příjemců pomoci na navrhování, uskutečňování , sledování a vyhodnocení humanitární pomoci.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/>
      </w:pPr>
      <w:r>
        <w:rPr>
          <w:lang w:val="cs-CZ"/>
        </w:rPr>
        <w:t>Posílit schopnost postižených zemí a místních komunit předcházet  humanitárním krizím, připravit se na ně,  omezit jejich dopady a čelit jim, aby vlády a místní samospráva mohly lépe plnit své povinnosti a účinně koordinovat svou činnost s partnery poskytujícími humanitární pomoc.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/>
      </w:pPr>
      <w:r>
        <w:rPr>
          <w:lang w:val="cs-CZ"/>
        </w:rPr>
        <w:t xml:space="preserve">Poskytovat humanitární pomoc způsobem upřednostňujícím obnovu a dlouhodobý rozvoj a snažit se  podle možností zachovat či obnovit prostředky k trvale udržitelné obživě a postupně nahrazovat humanitární pomoc rekonstrukční a rozvojovou činností. </w:t>
      </w:r>
    </w:p>
    <w:p>
      <w:pPr>
        <w:pStyle w:val="Normal"/>
        <w:numPr>
          <w:ilvl w:val="0"/>
          <w:numId w:val="4"/>
        </w:numPr>
        <w:ind w:left="-540" w:right="-468" w:firstLine="540"/>
        <w:jc w:val="both"/>
        <w:rPr/>
      </w:pPr>
      <w:r>
        <w:rPr>
          <w:lang w:val="cs-CZ"/>
        </w:rPr>
        <w:t xml:space="preserve">Uznávat a prosazovat ústřední a jedinečnou úlohu Organizace spojených národů při řízení a koordinaci mezinárodní humanitární akce, zvláštní úlohu Mezinárodního výboru Červeného kříže, jakož i klíčovou úlohu  Organizace spojených národů,  Mezinárodního hnutí Červeného kříže a Červeného půlměsíce a nevládních organizací při provádění humanitární akce. </w:t>
      </w:r>
    </w:p>
    <w:p>
      <w:pPr>
        <w:pStyle w:val="Heading2"/>
        <w:ind w:left="-540" w:right="-468" w:firstLine="540"/>
        <w:jc w:val="both"/>
        <w:rPr>
          <w:rFonts w:ascii="Times New Roman" w:hAnsi="Times New Roman" w:cs="Times New Roman"/>
          <w:i w:val="false"/>
          <w:i w:val="false"/>
          <w:spacing w:val="-8"/>
          <w:sz w:val="24"/>
          <w:szCs w:val="24"/>
          <w:lang w:val="cs-CZ"/>
        </w:rPr>
      </w:pPr>
      <w:r>
        <w:rPr>
          <w:rFonts w:cs="Times New Roman" w:ascii="Times New Roman" w:hAnsi="Times New Roman"/>
          <w:i w:val="false"/>
          <w:spacing w:val="-8"/>
          <w:sz w:val="24"/>
          <w:szCs w:val="24"/>
          <w:lang w:val="cs-CZ"/>
        </w:rPr>
        <w:t>Osvědčené postupy při financování, správě a vyúčtování humanitární pomoci</w:t>
      </w:r>
    </w:p>
    <w:p>
      <w:pPr>
        <w:pStyle w:val="Normal"/>
        <w:ind w:left="-540" w:right="-468" w:firstLine="540"/>
        <w:jc w:val="both"/>
        <w:rPr>
          <w:rFonts w:ascii="Times New Roman" w:hAnsi="Times New Roman" w:cs="Times New Roman"/>
          <w:i/>
          <w:i/>
          <w:spacing w:val="-8"/>
          <w:sz w:val="24"/>
          <w:szCs w:val="24"/>
          <w:lang w:val="cs-CZ"/>
        </w:rPr>
      </w:pPr>
      <w:r>
        <w:rPr>
          <w:rFonts w:cs="Times New Roman"/>
          <w:i/>
          <w:spacing w:val="-8"/>
          <w:sz w:val="24"/>
          <w:szCs w:val="24"/>
          <w:lang w:val="cs-CZ"/>
        </w:rPr>
      </w:r>
    </w:p>
    <w:p>
      <w:pPr>
        <w:pStyle w:val="Normal"/>
        <w:spacing w:before="0" w:after="120"/>
        <w:ind w:left="-540" w:right="-468" w:firstLine="540"/>
        <w:jc w:val="both"/>
        <w:rPr>
          <w:lang w:val="cs-CZ"/>
        </w:rPr>
      </w:pPr>
      <w:r>
        <w:rPr>
          <w:b/>
          <w:bCs/>
          <w:iCs/>
          <w:lang w:val="cs-CZ"/>
        </w:rPr>
        <w:t xml:space="preserve">(a) Financování </w:t>
      </w:r>
    </w:p>
    <w:p>
      <w:pPr>
        <w:pStyle w:val="Normal"/>
        <w:numPr>
          <w:ilvl w:val="0"/>
          <w:numId w:val="2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 xml:space="preserve">Dbát, aby financování humanitární akce  v případě nových krizí negativně neovlivnilo  financování potřeb při krizích stávajících. </w:t>
      </w:r>
    </w:p>
    <w:p>
      <w:pPr>
        <w:pStyle w:val="Normal"/>
        <w:numPr>
          <w:ilvl w:val="0"/>
          <w:numId w:val="5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 xml:space="preserve">Potvrdit nutnost dynamické a pružné reakce na měnící se potřeby při humanitárních krizích a  usilovat o zajištění předvídatelného a pružného financování agencií, fondů a programů OSN a dalších hlavních humanitárních organizací.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>Protože je nutné, aby zapojené organizace transparentně a strategicky hierarchizovaly priority, zvážit možnost méně předem alokovat prostředky či alespoň zmírnit požadavky na jejich použití a zavést opatření zaručující trvalé financování.</w:t>
      </w:r>
    </w:p>
    <w:p>
      <w:pPr>
        <w:pStyle w:val="Normal"/>
        <w:numPr>
          <w:ilvl w:val="0"/>
          <w:numId w:val="3"/>
        </w:numPr>
        <w:spacing w:before="0" w:after="120"/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Přispívat odpovědně a solidárně na společné výzvy institucí OSN a Mezinárodního hnutí Červeného kříže a Červeného půlměsíce a aktivně podporovat přípravu společných humanitárních akčních plánů (CHAPS) jako hlavního nástroje strategického plánování, hierarchizace priorit a koordinace v krizových situacích. </w:t>
      </w:r>
    </w:p>
    <w:p>
      <w:pPr>
        <w:pStyle w:val="Normal"/>
        <w:spacing w:before="0" w:after="120"/>
        <w:ind w:left="-540" w:right="-468" w:firstLine="540"/>
        <w:jc w:val="both"/>
        <w:rPr/>
      </w:pPr>
      <w:r>
        <w:rPr>
          <w:b/>
          <w:bCs/>
          <w:iCs/>
          <w:lang w:val="cs-CZ"/>
        </w:rPr>
        <w:t xml:space="preserve">(b) Prosazovat a zlepšovat  uplatňování stávajících norem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Vyžadovat od organizací poskytujících humanitární pomoc, aby se plně řídily příslušnými osvědčenými postupy a prosazovaly průhlednost, účinnost a efektivnost při uskutečňování  humanitární akce.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>Prosazovat používání  směrnic a zásad stálého interagenturního výboru (IASC)  pro humanitární činnost a hlavních zásad o přesunu osob v rámci země a etického kodexu Mezinárodního hnutí Červeného kříže a Červeného půlměsíce a nevládních organizací při provádění záchranných programů v případě katastrof z roku 1994.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Být  připraven poskytnout pomoc při provádění humanitární akce, zejména zajistit bezpečný přístup k humanitární pomoci.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 xml:space="preserve">Podporovat mechanismy krizového řízení  vypracované humanitárními organizacemi, případně jim poskytnout prostředky k posílení  jejich akceschopnosti.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spacing w:val="-4"/>
          <w:lang w:val="cs-CZ"/>
        </w:rPr>
        <w:t xml:space="preserve">Potvrdit prvořadou úlohu civilních organizací při provádění humanitární akce, zejména  v oblastech postižených ozbrojenými konflikty. V případech, kdy jsou na podporu humanitární akce použity vojenské sily a prostředky, dbát, aby tomu tak bylo v souladu s mezinárodním humanitárním právem a humanitárními zásadami a aby byla respektována vedoucí úloha humanitárních organizací.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/>
      </w:pPr>
      <w:r>
        <w:rPr>
          <w:lang w:val="cs-CZ"/>
        </w:rPr>
        <w:t>Prosazovat používání směrnic o využití vojenských prostředků a prostředků civilní obrany v případě katastrof z roku 1994 a  směrnic o využití vojenských prostředků a prostředků civilní obrany na podporu humanitární činnosti OSN  v krizových situacích z roku 2003.</w:t>
      </w:r>
    </w:p>
    <w:p>
      <w:pPr>
        <w:pStyle w:val="Normal"/>
        <w:spacing w:before="120" w:after="120"/>
        <w:ind w:left="-540" w:right="-468" w:firstLine="540"/>
        <w:jc w:val="both"/>
        <w:rPr>
          <w:b/>
          <w:b/>
          <w:bCs/>
          <w:i/>
          <w:i/>
          <w:iCs/>
          <w:color w:val="CC3300"/>
          <w:lang w:val="cs-CZ"/>
        </w:rPr>
      </w:pPr>
      <w:r>
        <w:rPr>
          <w:b/>
          <w:bCs/>
          <w:i/>
          <w:iCs/>
          <w:color w:val="CC3300"/>
          <w:lang w:val="cs-CZ"/>
        </w:rPr>
      </w:r>
    </w:p>
    <w:p>
      <w:pPr>
        <w:pStyle w:val="Normal"/>
        <w:spacing w:before="120" w:after="120"/>
        <w:ind w:left="-540" w:right="-468" w:firstLine="540"/>
        <w:jc w:val="both"/>
        <w:rPr>
          <w:lang w:val="cs-CZ"/>
        </w:rPr>
      </w:pPr>
      <w:r>
        <w:rPr>
          <w:b/>
          <w:bCs/>
          <w:i/>
          <w:iCs/>
          <w:color w:val="CC3300"/>
          <w:lang w:val="cs-CZ"/>
        </w:rPr>
        <w:t xml:space="preserve"> </w:t>
      </w:r>
      <w:r>
        <w:rPr>
          <w:b/>
          <w:bCs/>
          <w:iCs/>
          <w:lang w:val="cs-CZ"/>
        </w:rPr>
        <w:t xml:space="preserve">(c) Výuka a odpovědnost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Podporovat iniciativy favorizující výuku a odpovědnost  a umožňující účinnější a efektivnější provádění humanitární akce.  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>
          <w:lang w:val="cs-CZ"/>
        </w:rPr>
      </w:pPr>
      <w:r>
        <w:rPr>
          <w:lang w:val="cs-CZ"/>
        </w:rPr>
        <w:t>Podporovat pravidelné hodnocení mezinárodních reakcí na humanitární krize, včetně hodnocení výkonnosti dárců.</w:t>
      </w:r>
    </w:p>
    <w:p>
      <w:pPr>
        <w:pStyle w:val="Normal"/>
        <w:numPr>
          <w:ilvl w:val="0"/>
          <w:numId w:val="3"/>
        </w:numPr>
        <w:ind w:left="-540" w:right="-468" w:firstLine="540"/>
        <w:jc w:val="both"/>
        <w:rPr/>
      </w:pPr>
      <w:r>
        <w:rPr>
          <w:lang w:val="cs-CZ"/>
        </w:rPr>
        <w:t xml:space="preserve">Dbát o přesnost, včasnost a průhlednost údajů o poskytování humanitární pomoci oznámených dárci a podporovat vypracování normalizovaných formulářů pro taková oznámení. </w:t>
      </w:r>
    </w:p>
    <w:p>
      <w:pPr>
        <w:pStyle w:val="Normal"/>
        <w:ind w:left="-540" w:right="-468" w:firstLine="540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ind w:left="-540" w:right="-468" w:firstLine="54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-540" w:right="-468" w:firstLine="540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16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16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Cs w:val="28"/>
      <w:u w:val="single"/>
      <w:lang w:val="en-US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rFonts w:ascii="Arial Narrow" w:hAnsi="Arial Narrow" w:cs="Arial Narrow"/>
      <w:b/>
      <w:bCs/>
      <w:i/>
      <w:iCs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37:00Z</dcterms:created>
  <dc:creator>hsvachov</dc:creator>
  <dc:description/>
  <cp:keywords/>
  <dc:language>en-US</dc:language>
  <cp:lastModifiedBy>hpolivko</cp:lastModifiedBy>
  <cp:lastPrinted>2012-11-23T19:02:00Z</cp:lastPrinted>
  <dcterms:modified xsi:type="dcterms:W3CDTF">2012-11-23T18:03:00Z</dcterms:modified>
  <cp:revision>5</cp:revision>
  <dc:subject/>
  <dc:title>PRINCIPY A DOBRÉ PRAXE HUMANITÁRNÍHO DÁRCOVSTVÍ</dc:title>
</cp:coreProperties>
</file>